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92"/>
        <w:gridCol w:w="1065"/>
        <w:gridCol w:w="1500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校（单位）名称</w:t>
            </w:r>
          </w:p>
        </w:tc>
        <w:tc>
          <w:tcPr>
            <w:tcW w:w="16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溧阳中学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卞海燕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女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8110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政治面貌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共党员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无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学高级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08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段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中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送审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化学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学本科、教育硕士、化学教育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嘉奖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合格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否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无</w:t>
            </w:r>
          </w:p>
        </w:tc>
      </w:tr>
      <w:tr>
        <w:trPr>
          <w:trHeight w:val="597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获综合奖励情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人数</w:t>
            </w:r>
          </w:p>
        </w:tc>
      </w:tr>
      <w:tr>
        <w:trPr>
          <w:trHeight w:val="1029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江苏省高中化学优质课评比一等奖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常州市特级教师后备人才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常州市优秀教育工作者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溧阳市优秀班主任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212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312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08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09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中小学教学研究室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溧阳市教育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溧阳市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/1</w:t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教学工作情况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起止时间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学时</w:t>
            </w:r>
          </w:p>
        </w:tc>
      </w:tr>
      <w:tr>
        <w:trPr>
          <w:trHeight w:val="197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09-201607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09-201707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09-201807201809-201907201909-202007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09-202107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109-202207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209-202307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309-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至今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溧阳市光华高级中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∽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溧阳市光华高级中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溧阳中学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二化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三化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一化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一高二化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二化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三化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一化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一化学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二化学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二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150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三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54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一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108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一高二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106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二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90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三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52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一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160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一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156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二学生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/97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21"/>
        <w:gridCol w:w="966"/>
        <w:gridCol w:w="2693"/>
        <w:gridCol w:w="732"/>
        <w:gridCol w:w="788"/>
        <w:gridCol w:w="790"/>
        <w:gridCol w:w="630"/>
        <w:gridCol w:w="828"/>
        <w:gridCol w:w="621"/>
      </w:tblGrid>
      <w:tr>
        <w:trPr>
          <w:trHeight w:val="567" w:hRule="atLeast"/>
        </w:trPr>
        <w:tc>
          <w:tcPr>
            <w:tcW w:w="977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596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1307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509-201706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809-202006</w:t>
            </w:r>
          </w:p>
        </w:tc>
        <w:tc>
          <w:tcPr>
            <w:tcW w:w="596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该生没有双腿，生活、学习困难，通过帮助考上江苏大学医学检验专业，能够通过劳动自力更生。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该生化学学科学习困难，通过结对帮助考上华北电力大学（保定校区）。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汤晖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8915876028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鲍阳晨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814763580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1589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1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>“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乙酸</w:t>
            </w:r>
            <w:r>
              <w:rPr>
                <w:rFonts w:ascii="仿宋_GB2312;仿宋" w:hAnsi="仿宋_GB2312;仿宋" w:eastAsia="仿宋_GB2312;仿宋"/>
                <w:lang w:eastAsia="zh-CN"/>
              </w:rPr>
              <w:t>”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大单元教学设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钠及其化合物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盐类水解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金属的冶炼方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沉淀溶解平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基于对称性思维的同分异构体的书写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szCs w:val="21"/>
                <w:lang w:val="en-US" w:eastAsia="zh-CN"/>
              </w:rPr>
              <w:t>高三化学二轮复习计划交流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苏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苏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苏省中小学研究室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苏省中小学研究室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教育科学研究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教育科学研究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教育科学研究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教育科学研究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教育科学研究院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1586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  <w:t>2021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  <w:t>2022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  <w:t>2020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  <w:t>2023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  <w:t>2017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基于真实问题情境的课堂教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Cs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以金属钠的性质与制备为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基于化学学科理解的教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Cs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以苯为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利用化学史发展核心素养的教学设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Cs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铝土矿中提取铝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为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促进学生认识发展的元素周期表的教学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基于“化学史”的电离概念教学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《化学教育（中英文）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《化学教育（中英文）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《化学教与学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《化学教与学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Cs w:val="21"/>
                <w:lang w:val="en-US" w:eastAsia="zh-CN"/>
              </w:rPr>
              <w:t>《考试周刊》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28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2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6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6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居鬃敲收篮</cp:lastModifiedBy>
  <cp:lastPrinted>2023-06-12T11:52:00Z</cp:lastPrinted>
  <dcterms:modified xsi:type="dcterms:W3CDTF">2024-07-01T12:0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FCCEFB09444C0984B855787D1D993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