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 w:val="false"/>
          <w:b w:val="false"/>
          <w:bCs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lang w:val="en-US" w:eastAsia="zh-CN"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1108"/>
        <w:gridCol w:w="1130"/>
        <w:gridCol w:w="1590"/>
        <w:gridCol w:w="210"/>
        <w:gridCol w:w="861"/>
        <w:gridCol w:w="1129"/>
        <w:gridCol w:w="980"/>
        <w:gridCol w:w="985"/>
      </w:tblGrid>
      <w:tr>
        <w:trPr>
          <w:trHeight w:val="71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校（单位）名称</w:t>
            </w:r>
          </w:p>
        </w:tc>
        <w:tc>
          <w:tcPr>
            <w:tcW w:w="1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lang w:val="en-US" w:eastAsia="zh-CN"/>
              </w:rPr>
              <w:t>常州市第二十四中学天宁分校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吴爱军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性别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年月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97707</w:t>
            </w:r>
          </w:p>
        </w:tc>
      </w:tr>
      <w:tr>
        <w:trPr>
          <w:trHeight w:val="796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政治面貌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共党员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党政职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副校长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职务及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首聘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间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小学高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308</w:t>
            </w:r>
          </w:p>
        </w:tc>
      </w:tr>
      <w:tr>
        <w:trPr>
          <w:trHeight w:val="639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段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初中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送审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学科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体育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最高学历、学位及所学专业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大学本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体育教育</w:t>
            </w:r>
          </w:p>
        </w:tc>
      </w:tr>
      <w:tr>
        <w:trPr>
          <w:trHeight w:val="58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设区市集中教学测评等次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班主任工作年限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从事专业及年限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体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</w:tr>
      <w:tr>
        <w:trPr>
          <w:trHeight w:val="61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考核情况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优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合格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是否乡村或乡村“三定向”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否</w:t>
            </w:r>
          </w:p>
        </w:tc>
        <w:tc>
          <w:tcPr>
            <w:tcW w:w="2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破格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情况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无</w:t>
            </w:r>
          </w:p>
        </w:tc>
      </w:tr>
      <w:tr>
        <w:trPr>
          <w:trHeight w:val="140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lang w:val="en-US" w:eastAsia="zh-CN"/>
              </w:rPr>
              <w:t>常州市教育学会中小学体育教育专业委员会秘书长、中心学科组成员 （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2013-  </w:t>
            </w:r>
            <w:r>
              <w:rPr>
                <w:rFonts w:ascii="宋体" w:hAnsi="宋体" w:cs="宋体" w:eastAsia="宋体"/>
                <w:lang w:val="en-US" w:eastAsia="zh-CN"/>
              </w:rPr>
              <w:t>至今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lang w:val="en-US" w:eastAsia="zh-CN"/>
              </w:rPr>
              <w:t>国家级期刊，国家教育部主管《中国学校体育》社外编辑            （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2012-  </w:t>
            </w:r>
            <w:r>
              <w:rPr>
                <w:rFonts w:ascii="宋体" w:hAnsi="宋体" w:cs="宋体" w:eastAsia="宋体"/>
                <w:lang w:val="en-US" w:eastAsia="zh-CN"/>
              </w:rPr>
              <w:t>至今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lang w:val="en-US" w:eastAsia="zh-CN"/>
              </w:rPr>
              <w:t>常州市名师工作室领衔人（第五批）                            （</w:t>
            </w:r>
            <w:r>
              <w:rPr>
                <w:rFonts w:eastAsia="宋体" w:cs="宋体" w:ascii="宋体" w:hAnsi="宋体"/>
                <w:lang w:val="en-US" w:eastAsia="zh-CN"/>
              </w:rPr>
              <w:t>2020.6-2023.7</w:t>
            </w:r>
            <w:r>
              <w:rPr>
                <w:rFonts w:ascii="宋体" w:hAnsi="宋体" w:cs="宋体" w:eastAsia="宋体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lang w:val="en-US" w:eastAsia="zh-CN"/>
              </w:rPr>
              <w:t>常州市名师工作室领衔人（第六批）                             （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2024.2-  </w:t>
            </w:r>
            <w:r>
              <w:rPr>
                <w:rFonts w:ascii="宋体" w:hAnsi="宋体" w:cs="宋体" w:eastAsia="宋体"/>
                <w:lang w:val="en-US" w:eastAsia="zh-CN"/>
              </w:rPr>
              <w:t>至今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lang w:val="en-US" w:eastAsia="zh-CN"/>
              </w:rPr>
              <w:t>天宁区教师发展工作室领衔人（第四届）                        （</w:t>
            </w:r>
            <w:r>
              <w:rPr>
                <w:rFonts w:eastAsia="宋体" w:cs="宋体" w:ascii="宋体" w:hAnsi="宋体"/>
                <w:lang w:val="en-US" w:eastAsia="zh-CN"/>
              </w:rPr>
              <w:t>2019.9-2022.6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） </w:t>
            </w:r>
          </w:p>
        </w:tc>
      </w:tr>
      <w:tr>
        <w:trPr>
          <w:trHeight w:val="3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荣誉称号、表彰奖励名称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时间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奖部门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级别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总人数</w:t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“五一”劳动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江苏省教科研先进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师“华英奖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优秀教育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德育先进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0"/>
                <w:lang w:val="en-US" w:eastAsia="zh-CN"/>
              </w:rPr>
              <w:t>常州市特级教师后备人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0"/>
                <w:lang w:val="en-US" w:eastAsia="zh-CN"/>
              </w:rPr>
              <w:t>常州市学科带头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大市评优课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全国十四城市评优课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宋体" w:ascii="宋体" w:hAnsi="宋体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Cs w:val="20"/>
                <w:lang w:val="en-US" w:eastAsia="zh-CN"/>
              </w:rPr>
              <w:t>年常州市教学成果奖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6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7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6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lang w:val="en-US" w:eastAsia="zh-CN"/>
              </w:rPr>
              <w:t>月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总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江苏省教科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华英奖基金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教科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全国十四城市组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常州市教育局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ind w:firstLine="21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/4</w:t>
            </w:r>
          </w:p>
        </w:tc>
      </w:tr>
      <w:tr>
        <w:trPr>
          <w:trHeight w:val="43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教学工作情况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起止时间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校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名称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周课时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3.9-2015.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5.9-2018.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8.9-2024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常州市第二十四中学天宁分校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21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体育教师</w:t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ind w:firstLine="21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体育教师</w:t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ind w:firstLine="21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lang w:val="en-US" w:eastAsia="zh-CN"/>
              </w:rPr>
              <w:t>体育教师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初一、初二循环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初一、初三体育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初一到初三循环教学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教学质量良好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21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节</w:t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ind w:firstLine="21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节</w:t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ind w:firstLine="21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516</w:t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378</w:t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5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期间平均周课时</w:t>
            </w:r>
          </w:p>
        </w:tc>
        <w:tc>
          <w:tcPr>
            <w:tcW w:w="5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以上均不含体育教师大课间与课外活动每周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520"/>
        <w:gridCol w:w="614"/>
        <w:gridCol w:w="850"/>
        <w:gridCol w:w="1276"/>
        <w:gridCol w:w="209"/>
        <w:gridCol w:w="285"/>
        <w:gridCol w:w="356"/>
        <w:gridCol w:w="217"/>
        <w:gridCol w:w="212"/>
        <w:gridCol w:w="847"/>
        <w:gridCol w:w="1256"/>
      </w:tblGrid>
      <w:tr>
        <w:trPr>
          <w:trHeight w:val="567" w:hRule="atLeast"/>
        </w:trPr>
        <w:tc>
          <w:tcPr>
            <w:tcW w:w="1001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</w:t>
            </w:r>
            <w:r>
              <w:rPr>
                <w:rFonts w:ascii="仿宋_GB2312;仿宋" w:hAnsi="仿宋_GB2312;仿宋" w:eastAsia="仿宋_GB2312;仿宋"/>
                <w:lang w:eastAsia="zh-CN"/>
              </w:rPr>
              <w:t>留守儿童、学习困难学生</w:t>
            </w:r>
            <w:r>
              <w:rPr>
                <w:rFonts w:ascii="仿宋_GB2312;仿宋" w:hAnsi="仿宋_GB2312;仿宋" w:eastAsia="仿宋_GB2312;仿宋"/>
              </w:rPr>
              <w:t>等情况</w:t>
            </w:r>
          </w:p>
        </w:tc>
      </w:tr>
      <w:tr>
        <w:trPr>
          <w:trHeight w:val="4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3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207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8.09-2021.06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4130</wp:posOffset>
                      </wp:positionV>
                      <wp:extent cx="6369050" cy="25400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6912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1.9pt" to="495.3pt,3.85pt" ID="直线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8.09-2021.06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沙浩同学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天生体质弱，体育学业成绩欠佳，不太爱锻炼与运动，三年对其有针对性的帮扶与培养，使其养成了锻炼的习惯。体育学业成绩有了明显提升。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顺利靠近了江苏省常州高级中学，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高考取得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29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分（理科）。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王毓锦同学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自七年级入学，不良的思想品行与习惯较差，三年来不断进行教育的引导，潜移默化的影响，帮助树立良好的品行，践行师德，提升学生好的修养，三年的帮扶有很明显的转变，顺利的考进高一级学校。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沙 浩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妈妈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261119677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王毓锦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妈妈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351902050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011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76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32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8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195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.09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.06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.09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.11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.1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.0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.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.08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.08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6.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.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02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03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12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.02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.0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.1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.1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.0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.08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.3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.10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3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.10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.10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.4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.10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6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国家级公开课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足球脚内侧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跨省公开课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篮球体前变向换手运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跨省公开课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篮球变向换手运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市级公开课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篮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体前换手变向运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市级公开课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双手头上正面前掷实心球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市级公开课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脚内侧踢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市级公开课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篮球体前变向运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市级公开课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篮球：提前变向运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市级公开课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篮球体前变向运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市级公开课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足球脚内侧传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教研组文化建设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学校体育理论的深度建设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体育校本教研实践策略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开展校本教研促进学校深度发展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科研科学表达与撰稿探析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科研的开展路径与实施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健康行为素养培育教学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体育健康行为素养培育教学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问题导向体育教学情境创设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深度学习视域下教学设计与实施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学、练、赛、评”一体化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务教育体育与健康课程（修订版）研读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市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课标视域体育跨学科教学实践与思考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讲座（国培计划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培计划：体育教师专业发展困境与破解之策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讲座（市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体育课观摩与评课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讲座（区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体育类论文评奖与撰稿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讲座（区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课堂教学方法选择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讲座（区级）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走进体育中考，提升学业质量</w:t>
            </w:r>
          </w:p>
        </w:tc>
        <w:tc>
          <w:tcPr>
            <w:tcW w:w="32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全国初中体育教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全国初中体育教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东省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ind w:left="1050" w:hanging="10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left="1050" w:hanging="10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研组长</w:t>
            </w:r>
          </w:p>
          <w:p>
            <w:pPr>
              <w:pStyle w:val="Normal"/>
              <w:spacing w:lineRule="exact" w:line="320"/>
              <w:ind w:left="1050" w:hanging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河北省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小学体育骨干教师</w:t>
            </w:r>
          </w:p>
          <w:p>
            <w:pPr>
              <w:pStyle w:val="Normal"/>
              <w:spacing w:lineRule="exact" w:line="320"/>
              <w:ind w:firstLine="63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武进区中小学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苏州吴中区中小学体育教师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武进区初中体育教师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教育学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四川遂宁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东威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教育教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心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省文登市教育局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师发展中心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师发展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师发展学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师发展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州市教育科学研究院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开放大学（安徽歙县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理工学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进区教师发展中心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州吴中区教学研究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进区教师发展中心</w:t>
            </w:r>
          </w:p>
        </w:tc>
      </w:tr>
      <w:tr>
        <w:trPr>
          <w:trHeight w:val="467" w:hRule="atLeast"/>
        </w:trPr>
        <w:tc>
          <w:tcPr>
            <w:tcW w:w="10011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5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8-202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-2017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5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课题类：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u w:val="none"/>
                <w:lang w:val="en-US" w:eastAsia="zh-CN"/>
              </w:rPr>
              <w:t>（省级主持）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1.2018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年江苏省规划办“十三五”立项课题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eastAsia="zh-CN"/>
              </w:rPr>
              <w:t>《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</w:rPr>
              <w:t>国际理解教育视野下初中校本课程体系构建与实施的案例研究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eastAsia="zh-CN"/>
              </w:rPr>
              <w:t>》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课题立项号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E-c/2018/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2013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江苏省规划办“十二五”立项课题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eastAsia="zh-CN"/>
              </w:rPr>
              <w:t>《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基于莫斯顿理论中学体育教师教学风格的研究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eastAsia="zh-CN"/>
              </w:rPr>
              <w:t>》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课题立项号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t-c/2013/013</w:t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/1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cs="宋体" w:ascii="宋体" w:hAnsi="宋体"/>
                <w:w w:val="80"/>
                <w:sz w:val="15"/>
                <w:szCs w:val="15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w w:val="80"/>
                <w:sz w:val="15"/>
                <w:szCs w:val="15"/>
                <w:lang w:val="en-US" w:eastAsia="zh-CN"/>
              </w:rPr>
              <w:t>第一核心成员）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已结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已结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.6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86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7-202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9.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20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20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5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5.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6.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6.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7.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7.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8.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8.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8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8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2018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9.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2019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19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2020.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2020.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020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2020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2021.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.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3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常州市规划办“十三五”立项课题《提升初中生体质健康水平的实践研究》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u w:val="none"/>
                <w:lang w:val="en-US" w:eastAsia="zh-CN"/>
              </w:rPr>
              <w:t>课题立项号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JK-L201804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科研论文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小学体育课程内容的整体设计与实施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val="en-US" w:eastAsia="zh-CN"/>
              </w:rPr>
              <w:t>第八版中文核心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草根化教师校本培训模式的实践与思考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val="en-US" w:eastAsia="zh-CN"/>
              </w:rPr>
              <w:t>第八版中文核心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小学生健康行为素养评价体系的构建与实施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val="en-US" w:eastAsia="zh-CN"/>
              </w:rPr>
              <w:t>第八版核心</w:t>
            </w:r>
            <w:r>
              <w:rPr>
                <w:rFonts w:ascii="楷体" w:hAnsi="楷体" w:cs="楷体" w:eastAsia="楷体"/>
                <w:b w:val="false"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>水平四体前换手变向运球教学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义务教育阶段集团化办学提高体育教学质量路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合理安排运动负荷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 xml:space="preserve"> 保障学生体魄强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例谈初中体育课的教材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室内课体育与健康知识选编与实施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做学生的严师诤友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 xml:space="preserve"> 行体育人无悔的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优化分组教学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 xml:space="preserve"> 提高教学实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依托项目推进“研究型”体育教研组的创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内涵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依据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策略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 xml:space="preserve"> 当前开展学校大课间活动实践与思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以课促研”构建体育校本教研常态研修模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4.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教学实践中安全防护技巧与应对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试析导向学科核心素养的中小学体育课程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6.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深度学习下体育健康行为素养培育的教学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对话式体育校本教研模式的构建与实施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8.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问题导向下体育教学情境创设的路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9.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提高初中生体质健康水平的路径探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健康行为视角下体育实践课教学设计与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1.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以问题为导向创设体育教学情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2.“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融合型体育课堂”模式构建与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3.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中学体育与健康课程结构化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4.“</w:t>
            </w: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导师引领式”教研：坊内共研 坊内共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教学成果类：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年常州市基础教育教学成果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论著：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个人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专著《健康行为素养培育的体育课堂教学实践》</w:t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持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立发表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一作者独立发表第一作者独立发表独立发表独立发表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立发表独立发表独立发表独立发表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一作者独立发表独立发表独立发表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立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持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已结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核心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教学与管理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eastAsia="楷体" w:cs="楷体" w:ascii="楷体" w:hAnsi="楷体"/>
                <w:b/>
                <w:bCs w:val="false"/>
                <w:sz w:val="18"/>
                <w:szCs w:val="18"/>
                <w:lang w:val="en-US" w:eastAsia="zh-CN"/>
              </w:rPr>
              <w:t>ISS 1004-5872</w:t>
            </w: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  <w:t>核心《上海教育科研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楷体" w:hAnsi="楷体" w:eastAsia="楷体" w:cs="楷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eastAsia="楷体" w:cs="楷体" w:ascii="楷体" w:hAnsi="楷体"/>
                <w:b/>
                <w:bCs w:val="false"/>
                <w:sz w:val="18"/>
                <w:szCs w:val="18"/>
                <w:lang w:val="en-US" w:eastAsia="zh-CN"/>
              </w:rPr>
              <w:t>ISSN 1007-2020</w:t>
            </w: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核心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教学与管理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楷体" w:hAnsi="楷体" w:eastAsia="楷体" w:cs="楷体"/>
                <w:b/>
                <w:b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eastAsia="楷体" w:cs="楷体" w:ascii="楷体" w:hAnsi="楷体"/>
                <w:b/>
                <w:bCs w:val="false"/>
                <w:sz w:val="18"/>
                <w:szCs w:val="18"/>
                <w:lang w:val="en-US" w:eastAsia="zh-CN"/>
              </w:rPr>
              <w:t>ISS 1004-5872</w:t>
            </w: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体育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运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课程与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体育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体育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课程与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课程与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体育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体育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初中生世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课程与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中国学校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教育研究与评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获二等奖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/4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吉林科技出版社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 w:val="false"/>
          <w:b w:val="false"/>
          <w:bCs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lang w:eastAsia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lang w:val="en-US"/>
        </w:rPr>
      </w:pPr>
      <w:r>
        <w:rPr>
          <w:rFonts w:ascii="仿宋_GB2312;仿宋" w:hAnsi="仿宋_GB2312;仿宋" w:eastAsia="仿宋_GB2312;仿宋"/>
          <w:b w:val="false"/>
          <w:bCs/>
          <w:lang w:eastAsia="zh-CN"/>
        </w:rPr>
        <w:t>审核人（签名）：</w:t>
      </w:r>
      <w:r>
        <w:rPr>
          <w:rFonts w:ascii="仿宋_GB2312;仿宋" w:hAnsi="仿宋_GB2312;仿宋" w:eastAsia="仿宋_GB2312;仿宋"/>
          <w:b w:val="false"/>
          <w:bCs/>
          <w:lang w:val="en-US" w:eastAsia="zh-CN"/>
        </w:rPr>
        <w:t xml:space="preserve">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</w:t>
      </w:r>
      <w:r>
        <w:rPr>
          <w:rFonts w:ascii="仿宋_GB2312;仿宋" w:hAnsi="仿宋_GB2312;仿宋" w:eastAsia="仿宋_GB2312;仿宋"/>
          <w:b/>
          <w:lang w:eastAsia="zh-CN"/>
        </w:rPr>
        <w:t>本表</w:t>
      </w:r>
      <w:r>
        <w:rPr>
          <w:rFonts w:eastAsia="仿宋_GB2312;仿宋" w:ascii="仿宋_GB2312;仿宋" w:hAnsi="仿宋_GB2312;仿宋"/>
          <w:b/>
          <w:lang w:val="en-US" w:eastAsia="zh-CN"/>
        </w:rPr>
        <w:t>A3</w:t>
      </w:r>
      <w:r>
        <w:rPr>
          <w:rFonts w:ascii="仿宋_GB2312;仿宋" w:hAnsi="仿宋_GB2312;仿宋" w:eastAsia="仿宋_GB2312;仿宋"/>
          <w:b/>
          <w:lang w:val="en-US" w:eastAsia="zh-CN"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水云轩</cp:lastModifiedBy>
  <dcterms:modified xsi:type="dcterms:W3CDTF">2024-06-30T00:54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0F217B62640B7BAB19DB8131DE92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