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47"/>
        <w:gridCol w:w="1488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常州市第二实验小学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李娟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197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3</w:t>
            </w:r>
          </w:p>
        </w:tc>
      </w:tr>
      <w:tr>
        <w:trPr>
          <w:trHeight w:val="753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民进会员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党政职务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副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9.08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小学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送审学科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汉语言文学</w:t>
            </w:r>
          </w:p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教育硕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中学语文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设区市集中教学测评等次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文</w:t>
            </w:r>
            <w:r>
              <w:rPr>
                <w:b/>
                <w:szCs w:val="21"/>
              </w:rPr>
              <w:t>34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考核情况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15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spacing w:lineRule="exact" w:line="2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szCs w:val="21"/>
              </w:rPr>
              <w:t>华东师范大学新基础教育研究中心兼职研究员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常州市天宁区教师发展中心兼职研训员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常州市第五届小学语文教学设计研究小组成员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常州市小学语文学科微课程研究小组成员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苏教版教材习作编委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spacing w:lineRule="exact" w:line="2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荣誉称号、表彰奖励名称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/</w:t>
            </w:r>
            <w:r>
              <w:rPr>
                <w:szCs w:val="21"/>
                <w:lang w:bidi="ar"/>
              </w:rPr>
              <w:t>总人数</w:t>
            </w:r>
          </w:p>
        </w:tc>
      </w:tr>
      <w:tr>
        <w:trPr>
          <w:trHeight w:val="2157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b w:val="false"/>
                <w:bCs w:val="false"/>
                <w:szCs w:val="21"/>
              </w:rPr>
              <w:t>常州市特级教师后备人才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Cs w:val="21"/>
              </w:rPr>
              <w:t>.</w:t>
            </w:r>
            <w:r>
              <w:rPr>
                <w:b w:val="false"/>
                <w:bCs w:val="false"/>
                <w:szCs w:val="21"/>
              </w:rPr>
              <w:t>常州市优秀教育工作者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.</w:t>
            </w:r>
            <w:r>
              <w:rPr>
                <w:b w:val="false"/>
                <w:bCs w:val="false"/>
                <w:szCs w:val="21"/>
              </w:rPr>
              <w:t>常州市师德模范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.</w:t>
            </w:r>
            <w:r>
              <w:rPr>
                <w:b w:val="false"/>
                <w:bCs w:val="false"/>
                <w:szCs w:val="21"/>
              </w:rPr>
              <w:t>首批“</w:t>
            </w:r>
            <w:r>
              <w:rPr>
                <w:b w:val="false"/>
                <w:bCs w:val="false"/>
                <w:szCs w:val="21"/>
              </w:rPr>
              <w:t>168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”</w:t>
            </w:r>
            <w:r>
              <w:rPr>
                <w:b w:val="false"/>
                <w:bCs w:val="false"/>
                <w:szCs w:val="21"/>
              </w:rPr>
              <w:t>爱生优秀教师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1"/>
              </w:rPr>
              <w:t>.</w:t>
            </w:r>
            <w:r>
              <w:rPr>
                <w:b w:val="false"/>
                <w:bCs w:val="false"/>
                <w:szCs w:val="21"/>
              </w:rPr>
              <w:t>常州市优秀少先队辅导员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</w:rPr>
              <w:t>2022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</w:rPr>
              <w:t>2016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</w:rPr>
              <w:t>2009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</w:rPr>
              <w:t>2011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</w:rPr>
              <w:t>2011.10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常州市教育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常州市教育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市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/1</w:t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起止时间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校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总学时</w:t>
            </w:r>
          </w:p>
        </w:tc>
      </w:tr>
      <w:tr>
        <w:trPr>
          <w:trHeight w:val="53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2009.09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-2019.07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2019.09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-2021.07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2021.09-</w:t>
            </w:r>
            <w:r>
              <w:rPr>
                <w:szCs w:val="21"/>
              </w:rPr>
              <w:t>至今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常州市第二实验小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常州市紫云小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常州市第二实验小学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语文、道德与法治、综合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语文、道德与法治、综合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一至六年级大循环一次、三至六年级小循环一次，每班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人，教学质量好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三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四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，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人，教学质量好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，</w:t>
            </w:r>
            <w:r>
              <w:rPr>
                <w:szCs w:val="21"/>
              </w:rPr>
              <w:t>46</w:t>
            </w:r>
            <w:r>
              <w:rPr>
                <w:szCs w:val="21"/>
              </w:rPr>
              <w:t>人，教学质量好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  <w:t>四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班，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人，教学质量好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期间平均周课时</w:t>
            </w:r>
          </w:p>
        </w:tc>
        <w:tc>
          <w:tcPr>
            <w:tcW w:w="592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10"/>
        <w:gridCol w:w="1153"/>
        <w:gridCol w:w="902"/>
        <w:gridCol w:w="1083"/>
        <w:gridCol w:w="999"/>
        <w:gridCol w:w="263"/>
        <w:gridCol w:w="811"/>
        <w:gridCol w:w="40"/>
        <w:gridCol w:w="718"/>
        <w:gridCol w:w="145"/>
        <w:gridCol w:w="1193"/>
        <w:gridCol w:w="741"/>
      </w:tblGrid>
      <w:tr>
        <w:trPr>
          <w:trHeight w:val="567" w:hRule="atLeast"/>
        </w:trPr>
        <w:tc>
          <w:tcPr>
            <w:tcW w:w="97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3-2019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9-2021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7-</w:t>
            </w:r>
            <w:r>
              <w:rPr/>
              <w:t>至今</w:t>
            </w:r>
          </w:p>
        </w:tc>
        <w:tc>
          <w:tcPr>
            <w:tcW w:w="637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连续六年时间帮助班级学生屠名喜同学，不仅在学业上对他进行细致的指导，还在生活上给予物质帮助，现屠名喜同学已顺利进入高一级学校就读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班级庞子毅是个问题学生，行为习惯偏差严重。为了改变他，花了大量的时间与精力，目前有很大进步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每年资助青海玉树巴塘小学一名学生学费</w:t>
            </w:r>
            <w:r>
              <w:rPr/>
              <w:t>1200</w:t>
            </w:r>
            <w:r>
              <w:rPr/>
              <w:t>元。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屠名喜家长</w:t>
            </w:r>
            <w:r>
              <w:rPr/>
              <w:t>13915833067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庞子毅家长</w:t>
            </w:r>
            <w:r>
              <w:rPr/>
              <w:t>13906129584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永红老师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18897269995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8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7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136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8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9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9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23</w:t>
            </w:r>
            <w:r>
              <w:rPr/>
              <w:t>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b w:val="false"/>
                <w:bCs w:val="false"/>
                <w:lang w:val="en-US" w:eastAsia="zh-CN"/>
              </w:rPr>
              <w:t>2023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7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7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lang w:val="en-US" w:eastAsia="zh-CN"/>
              </w:rPr>
              <w:t>2023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21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9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19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val="en-US"/>
              </w:rPr>
            </w:pP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b w:val="false"/>
                <w:bCs w:val="false"/>
                <w:lang w:val="en-US" w:eastAsia="zh-CN"/>
              </w:rPr>
              <w:t>2024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lang w:val="en-US" w:eastAsia="zh-CN"/>
              </w:rPr>
              <w:t>2024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3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b w:val="false"/>
                <w:bCs w:val="false"/>
                <w:lang w:val="en-US" w:eastAsia="zh-CN"/>
              </w:rPr>
              <w:t>2023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/>
              <w:t>20</w:t>
            </w:r>
            <w:r>
              <w:rPr>
                <w:lang w:val="en-US" w:eastAsia="zh-CN"/>
              </w:rPr>
              <w:t>23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）</w:t>
            </w:r>
            <w:r>
              <w:rPr>
                <w:lang w:val="en-US" w:eastAsia="zh-CN"/>
              </w:rPr>
              <w:t>2018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统编版小学语文教科书示范课《沙滩上的童话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统编版小学语文教科书示范课《推荐一部动画片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主题发言《语文核心素养视阈下的“整本书阅读”思考与实践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val="en-US" w:eastAsia="zh-CN"/>
              </w:rPr>
              <w:t>专题</w:t>
            </w:r>
            <w:r>
              <w:rPr/>
              <w:t>讲座《如何提升学校阅读文化素养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示范课《让太阳长上翅膀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eastAsia="zh-CN"/>
              </w:rPr>
            </w:pPr>
            <w:r>
              <w:rPr/>
              <w:t>专题讲座《基于儿童立场的思维导图与语文学科整合的研究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学习任务群视野下单元整体教学暨与课文作家一起研课”活动中执教公开课《丁香结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讲座《素养为本的单元设计</w:t>
            </w:r>
            <w:r>
              <w:rPr>
                <w:rFonts w:eastAsia="Times New Roman"/>
              </w:rPr>
              <w:t xml:space="preserve"> </w:t>
            </w:r>
            <w:r>
              <w:rPr/>
              <w:t>真实情境的任务学习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河南太康全县教师示范课《带刺的朋友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锡梁溪区教师培训讲座《整本书阅读的知与行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题讲座《一起来做一粒阅读的好种子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示范课《中国民间故事精选》导读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专题讲座《新课标下的新教学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专题讲座《整本书阅读的价值指向及实施策略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课</w:t>
            </w:r>
            <w:r>
              <w:rPr>
                <w:lang w:eastAsia="zh-CN"/>
              </w:rPr>
              <w:t>《让太阳长上翅膀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val="en-US" w:eastAsia="zh-CN"/>
              </w:rPr>
              <w:t>市</w:t>
            </w:r>
            <w:r>
              <w:rPr/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val="en-US" w:eastAsia="zh-CN"/>
              </w:rPr>
              <w:t>区</w:t>
            </w:r>
            <w:r>
              <w:rPr>
                <w:lang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区</w:t>
            </w:r>
            <w:r>
              <w:rPr/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val="en-US" w:eastAsia="zh-CN"/>
              </w:rPr>
              <w:t>市</w:t>
            </w:r>
            <w:r>
              <w:rPr/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江苏省中小学教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江苏省中小学教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江苏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准格尔旗教育教学研究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准格尔旗教育教学研究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国家教育行政学院远程培训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>
                <w:lang w:eastAsia="zh-CN"/>
              </w:rPr>
              <w:t>中国语文报刊协会名师专业委员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绍兴上虞区教体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南师大基础教育师资培训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河南省周口市太康县教体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无锡市梁溪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准格尔旗教育</w:t>
            </w:r>
            <w:r>
              <w:rPr>
                <w:lang w:val="en-US" w:eastAsia="zh-CN"/>
              </w:rPr>
              <w:t>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准格尔旗教育</w:t>
            </w:r>
            <w:r>
              <w:rPr>
                <w:lang w:val="en-US" w:eastAsia="zh-CN"/>
              </w:rPr>
              <w:t>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无锡市梁溪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/>
            </w:pPr>
            <w:r>
              <w:rPr/>
              <w:t>无锡市梁溪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lang w:val="en-US" w:eastAsia="zh-CN"/>
              </w:rPr>
            </w:pPr>
            <w:r>
              <w:rPr/>
              <w:t>昆山市教育局教科室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时间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业绩成果名称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出版、发表、交流及获奖情况</w:t>
            </w:r>
          </w:p>
        </w:tc>
      </w:tr>
      <w:tr>
        <w:trPr>
          <w:trHeight w:val="290" w:hRule="atLeast"/>
        </w:trPr>
        <w:tc>
          <w:tcPr>
            <w:tcW w:w="9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究</w:t>
            </w:r>
          </w:p>
        </w:tc>
      </w:tr>
      <w:tr>
        <w:trPr>
          <w:trHeight w:val="2143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-2019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常州市十三五规划课题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《教育戏剧促进儿童阅读的实践研究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主持人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  <w:t>已结题</w:t>
            </w:r>
          </w:p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  <w:t>《语文核心素养视阈下的“整本书阅读”思考与实践》获</w:t>
            </w:r>
            <w:r>
              <w:rPr/>
              <w:t>2019</w:t>
            </w:r>
            <w:r>
              <w:rPr/>
              <w:t>年省师陶杯一等奖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lang w:eastAsia="zh-CN"/>
              </w:rPr>
            </w:pPr>
            <w:r>
              <w:rPr>
                <w:lang w:eastAsia="zh-CN"/>
              </w:rPr>
              <w:t>出版专著《百合教语文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工作室专刊封面、封三、介绍文章加六篇论文</w:t>
            </w:r>
          </w:p>
        </w:tc>
      </w:tr>
      <w:tr>
        <w:trPr>
          <w:trHeight w:val="2143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-2018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江苏省十二五重点自筹课题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《基于质量监测大数据分析的教学行为诊断与优化研究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核心参与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4/10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已结题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多元融通：汉语拼音教学新思路》发表于《教育研究与评论》</w:t>
            </w:r>
            <w:r>
              <w:rPr/>
              <w:t>2017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在课程视野下进行儿童阅读教学》发表于《江苏教育》</w:t>
            </w:r>
            <w:r>
              <w:rPr/>
              <w:t>2016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66" w:hRule="atLeast"/>
        </w:trPr>
        <w:tc>
          <w:tcPr>
            <w:tcW w:w="9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b/>
              </w:rPr>
              <w:t>论文、论著、教材编写等</w:t>
            </w:r>
          </w:p>
        </w:tc>
      </w:tr>
      <w:tr>
        <w:trPr>
          <w:trHeight w:val="978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</w:rPr>
              <w:t>.02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基于小数据分析的区域教师阅读推进策略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人大资料《小学语文教与学》全文转载</w:t>
            </w:r>
          </w:p>
        </w:tc>
      </w:tr>
      <w:tr>
        <w:trPr>
          <w:trHeight w:val="111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2019.04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在大游戏情境中发现汉语拼音学习的乐趣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核心期刊《语文建设》</w:t>
            </w:r>
          </w:p>
        </w:tc>
      </w:tr>
      <w:tr>
        <w:trPr>
          <w:trHeight w:val="1121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.</w:t>
            </w:r>
            <w:r>
              <w:rPr>
                <w:b/>
              </w:rPr>
              <w:t>07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</w:rPr>
              <w:t>.0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在自主言说中找到童年成长的金钥匙》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从真实情境出发，“合”力推进大单元教学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语文教学通讯》</w:t>
            </w:r>
          </w:p>
        </w:tc>
      </w:tr>
      <w:tr>
        <w:trPr>
          <w:trHeight w:val="89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2018</w:t>
            </w:r>
            <w:r>
              <w:rPr>
                <w:b/>
              </w:rPr>
              <w:t>.</w:t>
            </w:r>
            <w:r>
              <w:rPr>
                <w:b/>
              </w:rPr>
              <w:t>05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《百合教语文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专著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东北师范大学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共</w:t>
            </w:r>
            <w:r>
              <w:rPr>
                <w:b/>
              </w:rPr>
              <w:t>26</w:t>
            </w:r>
            <w:r>
              <w:rPr>
                <w:b/>
              </w:rPr>
              <w:t>万字</w:t>
            </w:r>
          </w:p>
        </w:tc>
      </w:tr>
      <w:tr>
        <w:trPr>
          <w:trHeight w:val="1586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2015.12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（封面人物，本期两位人物及文章）</w:t>
            </w:r>
            <w:r>
              <w:rPr>
                <w:b/>
              </w:rPr>
              <w:t>9</w:t>
            </w:r>
            <w:r>
              <w:rPr>
                <w:b/>
              </w:rPr>
              <w:t>篇文章（《把一颗颗童诗的种子播下》《小组合作，开启“不教”之门》《汉语拼音教学课型探究》《培养学生预习习惯的教学实践》《</w:t>
            </w:r>
            <w:r>
              <w:rPr>
                <w:b/>
              </w:rPr>
              <w:t>&lt;</w:t>
            </w:r>
            <w:r>
              <w:rPr>
                <w:b/>
              </w:rPr>
              <w:t>天鹅的故事</w:t>
            </w:r>
            <w:r>
              <w:rPr>
                <w:b/>
              </w:rPr>
              <w:t>&gt;</w:t>
            </w:r>
            <w:r>
              <w:rPr>
                <w:b/>
              </w:rPr>
              <w:t>教学实录及评析》《</w:t>
            </w:r>
            <w:r>
              <w:rPr>
                <w:b/>
              </w:rPr>
              <w:t>&lt;</w:t>
            </w:r>
            <w:r>
              <w:rPr>
                <w:b/>
              </w:rPr>
              <w:t>让太阳长上翅膀</w:t>
            </w:r>
            <w:r>
              <w:rPr>
                <w:b/>
              </w:rPr>
              <w:t>&gt;</w:t>
            </w:r>
            <w:r>
              <w:rPr>
                <w:b/>
              </w:rPr>
              <w:t>教学实录及评析》《</w:t>
            </w:r>
            <w:r>
              <w:rPr>
                <w:b/>
              </w:rPr>
              <w:t>&lt;</w:t>
            </w:r>
            <w:r>
              <w:rPr>
                <w:b/>
              </w:rPr>
              <w:t>学会赞美</w:t>
            </w:r>
            <w:r>
              <w:rPr>
                <w:b/>
              </w:rPr>
              <w:t>&gt;</w:t>
            </w:r>
            <w:r>
              <w:rPr>
                <w:b/>
              </w:rPr>
              <w:t>教学实录及评析》《循环日记“日日评”的好处与思考》《正式习作前的创意写话教学》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  <w:t>《小学语文教学》人物版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7</w:t>
            </w:r>
            <w:r>
              <w:rPr/>
              <w:t>.1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多元融通：汉语拼音教学新思路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教育研究与评论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9</w:t>
            </w:r>
            <w:r>
              <w:rPr/>
              <w:t>.03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在读、讲、编故事中进行语用实践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小学教学设计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9</w:t>
            </w:r>
            <w:r>
              <w:rPr/>
              <w:t>.05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素养为本的单元设计</w:t>
            </w:r>
            <w:r>
              <w:rPr>
                <w:rFonts w:eastAsia="Times New Roman"/>
              </w:rPr>
              <w:t xml:space="preserve"> </w:t>
            </w:r>
            <w:r>
              <w:rPr/>
              <w:t>真实情境的任务学习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小学教学设计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5</w:t>
            </w:r>
            <w:r>
              <w:rPr/>
              <w:t>.</w:t>
            </w:r>
            <w:r>
              <w:rPr/>
              <w:t>07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在课程视野下进行儿童阅读教学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江苏教育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5</w:t>
            </w:r>
            <w:r>
              <w:rPr/>
              <w:t>.</w:t>
            </w:r>
            <w:r>
              <w:rPr/>
              <w:t>08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把班级交出去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当代教育家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3</w:t>
            </w:r>
            <w:r>
              <w:rPr/>
              <w:t>.</w:t>
            </w:r>
            <w:r>
              <w:rPr/>
              <w:t>1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循环日记“日日评”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小学教学研究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2</w:t>
            </w:r>
            <w:r>
              <w:rPr/>
              <w:t>.03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向网络教研更深处漫溯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教师论坛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4</w:t>
            </w:r>
            <w:r>
              <w:rPr/>
              <w:t>.0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寻找班魂，重建教室精神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常州教育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4.10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学生自治：“撬动”班级管理的“阿基米德点”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常州教师教育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7</w:t>
            </w:r>
            <w:r>
              <w:rPr/>
              <w:t>.</w:t>
            </w:r>
            <w:r>
              <w:rPr/>
              <w:t>04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构建班级阅读文化生态的实践与思考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独立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常州教师教育》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4</w:t>
            </w:r>
            <w:r>
              <w:rPr/>
              <w:t>.</w:t>
            </w:r>
            <w:r>
              <w:rPr/>
              <w:t>0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学科</w:t>
            </w:r>
            <w:r>
              <w:rPr/>
              <w:t>∙</w:t>
            </w:r>
            <w:r>
              <w:rPr/>
              <w:t>育人》（语文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四年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主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江苏教育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5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9</w:t>
            </w:r>
            <w:r>
              <w:rPr/>
              <w:t>.0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小学语文备课手册》（二下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江苏凤凰教育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4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20.</w:t>
            </w:r>
            <w:r>
              <w:rPr/>
              <w:t>08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澳门《中国语文（小学段）》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广东教育出版社、澳门启元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3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20</w:t>
            </w:r>
            <w:r>
              <w:rPr/>
              <w:t>.</w:t>
            </w:r>
            <w:r>
              <w:rPr/>
              <w:t>11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新教学设计》（一年级上册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北京师范大学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3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8.09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语文教学指南》（一年级上册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现代教育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2</w:t>
            </w:r>
            <w:r>
              <w:rPr/>
              <w:t>.</w:t>
            </w:r>
            <w:r>
              <w:rPr/>
              <w:t>5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2</w:t>
            </w:r>
            <w:r>
              <w:rPr/>
              <w:t>.10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课型范式与实施策略》（小学语文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江苏教育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2</w:t>
            </w:r>
            <w:r>
              <w:rPr/>
              <w:t>万字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2010.</w:t>
            </w:r>
            <w:r>
              <w:rPr/>
              <w:t>05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《新晨会》（五年级）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参编</w:t>
            </w:r>
          </w:p>
        </w:tc>
        <w:tc>
          <w:tcPr>
            <w:tcW w:w="3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江苏教育出版社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  <w:t>约承担</w:t>
            </w:r>
            <w:r>
              <w:rPr/>
              <w:t>1</w:t>
            </w:r>
            <w:r>
              <w:rPr/>
              <w:t>万字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709" w:footer="992" w:bottom="104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百合</cp:lastModifiedBy>
  <cp:lastPrinted>2023-07-04T00:37:00Z</cp:lastPrinted>
  <dcterms:modified xsi:type="dcterms:W3CDTF">2024-07-01T04:44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8C72E1D4423CAE1F3C017F331ABF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