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" w:hAnsi="仿宋_GB2312" w:eastAsia="仿宋_GB2312"/>
          <w:b w:val="false"/>
          <w:b w:val="false"/>
          <w:bCs/>
          <w:lang w:val="en-US" w:eastAsia="zh-CN"/>
        </w:rPr>
      </w:pPr>
      <w:r>
        <w:rPr>
          <w:rFonts w:ascii="仿宋_GB2312" w:hAnsi="仿宋_GB2312" w:eastAsia="仿宋_GB2312"/>
          <w:b w:val="false"/>
          <w:bCs/>
          <w:lang w:val="en-US" w:eastAsia="zh-CN"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35"/>
        <w:gridCol w:w="1500"/>
        <w:gridCol w:w="348"/>
        <w:gridCol w:w="994"/>
        <w:gridCol w:w="712"/>
        <w:gridCol w:w="397"/>
        <w:gridCol w:w="948"/>
        <w:gridCol w:w="1037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常州市鸣珂巷幼儿园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徐皖英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女</w:t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出生年月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1973.11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中共党员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副园长</w:t>
            </w:r>
          </w:p>
          <w:p>
            <w:pPr>
              <w:pStyle w:val="Normal"/>
              <w:snapToGrid w:val="false"/>
              <w:ind w:firstLine="21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党支部书记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职务及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首聘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幼儿园高级教师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2009.7.31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学前教育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送审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学前教育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大学本科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公共事业管理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从事专业及年限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学前教育</w:t>
            </w:r>
            <w:r>
              <w:rPr>
                <w:rFonts w:cs="Times New Roman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优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合格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否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破格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情况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教育教研室学前教育兼职教研员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幼儿师范学校兼职指导教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幼儿教育学科中心组成员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工学院人文与社会学院兼职指导教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学前教育学科微型课题研究小组成员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钟楼区幼儿园城中片片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江苏有线常州社区教育电视台《幼教名师课堂》栏目策划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时间</w:t>
            </w:r>
          </w:p>
        </w:tc>
        <w:tc>
          <w:tcPr>
            <w:tcW w:w="2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级别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总人数</w:t>
            </w:r>
          </w:p>
        </w:tc>
      </w:tr>
      <w:tr>
        <w:trPr>
          <w:trHeight w:val="247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常州市优秀科技辅导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优秀党务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优秀共产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教育网络宣传工作先进个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教育系统“巾帼建功”标兵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w w:val="90"/>
                <w:szCs w:val="21"/>
                <w:lang w:val="en-US" w:eastAsia="zh-CN"/>
              </w:rPr>
              <w:t>常州市教育系统优秀工会干部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3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1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4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3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0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1.05</w:t>
            </w:r>
          </w:p>
        </w:tc>
        <w:tc>
          <w:tcPr>
            <w:tcW w:w="2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科协、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共常州市委教育工作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教育工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教育工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总工会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市级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起止时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名称</w:t>
            </w:r>
          </w:p>
        </w:tc>
        <w:tc>
          <w:tcPr>
            <w:tcW w:w="2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周课时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总学时</w:t>
            </w:r>
          </w:p>
        </w:tc>
      </w:tr>
      <w:tr>
        <w:trPr>
          <w:trHeight w:val="45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2009.8~2014.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鸣珂巷幼儿园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科学、游戏、美术</w:t>
            </w:r>
          </w:p>
        </w:tc>
        <w:tc>
          <w:tcPr>
            <w:tcW w:w="2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小、中、大班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平均</w:t>
            </w:r>
            <w:r>
              <w:rPr>
                <w:rFonts w:cs="Times New Roman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ind w:left="42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教学质量好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  <w:r>
              <w:rPr>
                <w:rFonts w:cs="Times New Roman"/>
                <w:szCs w:val="21"/>
                <w:lang w:val="en-US" w:eastAsia="zh-CN"/>
              </w:rPr>
              <w:t>*5</w:t>
            </w:r>
          </w:p>
        </w:tc>
      </w:tr>
      <w:tr>
        <w:trPr>
          <w:trHeight w:val="39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4.8~2019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鸣珂巷幼儿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语言、音乐、游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小、中、大班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平均</w:t>
            </w:r>
            <w:r>
              <w:rPr>
                <w:rFonts w:cs="Times New Roman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ind w:left="42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教学质量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  <w:r>
              <w:rPr>
                <w:rFonts w:cs="Times New Roman"/>
                <w:szCs w:val="21"/>
                <w:lang w:val="en-US" w:eastAsia="zh-CN"/>
              </w:rPr>
              <w:t>*5</w:t>
            </w:r>
          </w:p>
        </w:tc>
      </w:tr>
      <w:tr>
        <w:trPr>
          <w:trHeight w:val="39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9.7~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至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鸣珂巷幼儿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科学、游戏、美术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小、中、大班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平均</w:t>
            </w:r>
            <w:r>
              <w:rPr>
                <w:rFonts w:cs="Times New Roman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ind w:left="42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教学质量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Cs w:val="21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  <w:r>
              <w:rPr>
                <w:rFonts w:cs="Times New Roman"/>
                <w:szCs w:val="21"/>
                <w:lang w:val="en-US" w:eastAsia="zh-CN"/>
              </w:rPr>
              <w:t>*4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74"/>
        <w:gridCol w:w="129"/>
        <w:gridCol w:w="966"/>
        <w:gridCol w:w="1214"/>
        <w:gridCol w:w="499"/>
        <w:gridCol w:w="947"/>
        <w:gridCol w:w="822"/>
        <w:gridCol w:w="731"/>
        <w:gridCol w:w="493"/>
        <w:gridCol w:w="297"/>
        <w:gridCol w:w="579"/>
        <w:gridCol w:w="1104"/>
        <w:gridCol w:w="861"/>
      </w:tblGrid>
      <w:tr>
        <w:trPr>
          <w:trHeight w:val="567" w:hRule="atLeast"/>
        </w:trPr>
        <w:tc>
          <w:tcPr>
            <w:tcW w:w="102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任现职以来结对帮扶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留守儿童、学习困难学生</w:t>
            </w:r>
            <w:r>
              <w:rPr>
                <w:rFonts w:ascii="仿宋_GB2312" w:hAnsi="仿宋_GB2312" w:eastAsia="仿宋_GB2312"/>
                <w:b/>
                <w:bCs/>
              </w:rPr>
              <w:t>等情况</w:t>
            </w:r>
          </w:p>
        </w:tc>
      </w:tr>
      <w:tr>
        <w:trPr>
          <w:trHeight w:val="474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410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2.09~2016.08</w:t>
            </w:r>
          </w:p>
        </w:tc>
        <w:tc>
          <w:tcPr>
            <w:tcW w:w="6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参加常州阳光助学公益活动，帮扶贫困山区儿童。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刘彩霞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5256006572</w:t>
            </w:r>
          </w:p>
        </w:tc>
      </w:tr>
      <w:tr>
        <w:trPr>
          <w:trHeight w:val="389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8.07~2018.08</w:t>
            </w:r>
          </w:p>
        </w:tc>
        <w:tc>
          <w:tcPr>
            <w:tcW w:w="6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前往常州结对城市青海，帮扶当地幼儿园。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索朗旦增  </w:t>
            </w:r>
          </w:p>
        </w:tc>
      </w:tr>
      <w:tr>
        <w:trPr>
          <w:trHeight w:val="51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5.09~2018.07</w:t>
            </w:r>
          </w:p>
        </w:tc>
        <w:tc>
          <w:tcPr>
            <w:tcW w:w="6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关心关爱轻微自闭症，社会交往能力较弱的儿童融入集体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张蕴宽 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3328195285</w:t>
            </w:r>
          </w:p>
        </w:tc>
      </w:tr>
      <w:tr>
        <w:trPr>
          <w:trHeight w:val="413" w:hRule="atLeast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任现职以来开设研究课、示范课、专题讲座等情况</w:t>
            </w:r>
          </w:p>
        </w:tc>
      </w:tr>
      <w:tr>
        <w:trPr>
          <w:trHeight w:val="37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743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2.10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2.10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0.11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01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05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12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2.11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0.11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9.06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7.07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3.08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2.02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10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05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12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9.03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8.04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7.05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6.11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6.04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4.01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2.09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06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0.09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21.11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9.12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17.07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课程游戏化实践与思考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鸣珂巷特色课程介绍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主动性学习理念下探究主题课程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公开课《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科学活动：小小杂技员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讲座《面向二十一世纪的儿童科学教育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幼小衔接中的学习准备与社会准备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指南精神下教师教学活动组织的策略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新时代儿童科学教育的观念与立场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乐享自然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成长无痕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教育在幼儿园的实践探索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STEM——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面向未来的教育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讲座《幼儿一日活动的组织与常规培养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幼儿园班级环境创设目标与策略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创新校本培训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焕发教师内生力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讲座《评估指南背景下园本教研行动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说说鸣幼搬迁后开学的那些事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浅谈促进幼儿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探究的几大支架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坚持儿童立场，回归儿童生活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浅谈幼儿规则意识的培养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幼儿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学习中心创建之我谈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讲座《支持儿童学习策略之对话浅谈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公开课《大班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活动：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有趣的平衡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公开课《跳舞的锡纸小人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公开课《大班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：有趣的跳舞小人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公开课《中班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：水宝宝搬家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公开课《大班数学活动：老狼老狼几点了》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公开课《大班科学活动：顶纸板》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国家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国家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省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级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中国教育学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中国教育学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江苏省教师培训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江苏省学前教育学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工学院师范学院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常州市教师发展学院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市教育科学研究院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工学院师范学院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工学院师范学院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上海明师课堂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市教师发展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市教育科学研究院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幼儿师范学校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工学院教育与人文学院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常州市教师发展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钟楼区幼教管理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教师发展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幼教管理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幼教管理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幼教管理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城中片区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教育文体局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钟楼区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幼教管理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幼教管理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幼教管理中心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区幼教城中片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钟楼教育文体局</w:t>
            </w:r>
          </w:p>
        </w:tc>
      </w:tr>
      <w:tr>
        <w:trPr>
          <w:trHeight w:val="420" w:hRule="atLeast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任现职以来教研、科研主要业绩成果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401" w:hRule="atLeast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论文论著发表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1.10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lang w:eastAsia="zh-CN"/>
              </w:rPr>
              <w:t>论著《幼儿园户外自主游戏设计与实施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合著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现代出版社出版（承担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万字</w:t>
            </w:r>
            <w:r>
              <w:rPr>
                <w:rFonts w:ascii="仿宋_GB2312" w:hAnsi="仿宋_GB2312" w:cs="Times New Roman" w:eastAsia="仿宋_GB2312"/>
                <w:lang w:eastAsia="zh-CN"/>
              </w:rPr>
              <w:t>）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.0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eastAsia="zh-CN"/>
              </w:rPr>
              <w:t>论文《基于项目主题开展幼儿园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lang w:eastAsia="zh-CN"/>
              </w:rPr>
              <w:t>STEM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lang w:eastAsia="zh-CN"/>
              </w:rPr>
              <w:t>教育的实践探索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刊登在省级杂志《智力》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1.0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eastAsia="zh-CN"/>
              </w:rPr>
              <w:t>论文《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浅谈留白在幼儿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STEM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探究中的支架作用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lang w:eastAsia="zh-CN"/>
              </w:rPr>
              <w:t>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刊登在省级杂志《学习周报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.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学科教研</w:t>
            </w:r>
            <w:r>
              <w:rPr>
                <w:rFonts w:ascii="仿宋_GB2312" w:hAnsi="仿宋_GB2312" w:cs="Times New Roman" w:eastAsia="仿宋_GB2312"/>
                <w:lang w:eastAsia="zh-CN"/>
              </w:rPr>
              <w:t>》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7.0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eastAsia="zh-CN"/>
              </w:rPr>
              <w:t>论文《浅谈“大教育观”视野下的幼儿园博物馆课程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刊登在省级杂志《新课程》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21.0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lang w:eastAsia="zh-CN"/>
              </w:rPr>
              <w:t>论文《浅谈幼儿数学教——学路径图对幼儿园数学活动的意义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刊登在省级杂志《考试周刊》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7.0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论文《浅探幼儿科学活动中操作环节的有序、有效性策略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刊登在省级期刊《小学科学》</w:t>
            </w:r>
          </w:p>
        </w:tc>
      </w:tr>
      <w:tr>
        <w:trPr>
          <w:trHeight w:val="401" w:hRule="atLeast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eastAsia="zh-CN"/>
              </w:rPr>
              <w:t>论文、案例、公开课获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2022.03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论文《幼儿园创建</w:t>
            </w:r>
            <w:r>
              <w:rPr>
                <w:rFonts w:eastAsia="仿宋_GB2312" w:ascii="仿宋_GB2312" w:hAnsi="仿宋_GB2312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lang w:val="en-US" w:eastAsia="zh-CN"/>
              </w:rPr>
              <w:t>教育环境的实践与思考</w:t>
            </w:r>
            <w:r>
              <w:rPr>
                <w:rFonts w:ascii="仿宋_GB2312" w:hAnsi="仿宋_GB2312" w:eastAsia="仿宋_GB2312"/>
                <w:lang w:eastAsia="zh-CN"/>
              </w:rPr>
              <w:t>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教育科学研究院师陶杯论文一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4.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论文《让环境成为幼儿主动学习的向导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中小学教学研究室幼儿园优秀论文一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1.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论文《</w:t>
            </w:r>
            <w:r>
              <w:rPr>
                <w:rFonts w:eastAsia="仿宋_GB2312" w:ascii="仿宋_GB2312" w:hAnsi="仿宋_GB2312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lang w:val="en-US" w:eastAsia="zh-CN"/>
              </w:rPr>
              <w:t>背景下促进幼儿深度学习策略简析</w:t>
            </w:r>
            <w:r>
              <w:rPr>
                <w:rFonts w:ascii="仿宋_GB2312" w:hAnsi="仿宋_GB2312" w:eastAsia="仿宋_GB2312"/>
                <w:lang w:eastAsia="zh-CN"/>
              </w:rPr>
              <w:t>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中小学教学研究室教学研究论文二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2012.12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论文《开放式儿童美术教育让我们走进童心世界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学前教育学会幼儿教育优秀论文一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2013.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论文《创新校本培训，焕发教师内生力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教师培训中心论文二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1.01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大班科学活动《小小杂技员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幼儿教育案例（微视频）评选一等奖</w:t>
            </w:r>
          </w:p>
        </w:tc>
      </w:tr>
      <w:tr>
        <w:trPr>
          <w:trHeight w:val="3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4.12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教学活动《我成长我快乐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苏</w:t>
            </w:r>
            <w:r>
              <w:rPr>
                <w:rFonts w:ascii="仿宋_GB2312" w:hAnsi="仿宋_GB2312" w:cs="Times New Roman" w:eastAsia="仿宋_GB2312"/>
                <w:lang w:eastAsia="zh-CN"/>
              </w:rPr>
              <w:t>省基础教育数字化优质资源二等奖</w:t>
            </w:r>
          </w:p>
        </w:tc>
      </w:tr>
      <w:tr>
        <w:trPr>
          <w:trHeight w:val="390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2012.12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教学活动《说唱陶俑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信息技术课堂教学实录评比三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.11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案例《“小小工程师”儿童</w:t>
            </w:r>
            <w:r>
              <w:rPr>
                <w:rFonts w:eastAsia="仿宋_GB2312" w:ascii="仿宋_GB2312" w:hAnsi="仿宋_GB2312"/>
                <w:lang w:val="en-US" w:eastAsia="zh-CN"/>
              </w:rPr>
              <w:t>STEM</w:t>
            </w:r>
            <w:r>
              <w:rPr>
                <w:rFonts w:ascii="仿宋_GB2312" w:hAnsi="仿宋_GB2312" w:eastAsia="仿宋_GB2312"/>
                <w:lang w:val="en-US" w:eastAsia="zh-CN"/>
              </w:rPr>
              <w:t>工作坊</w:t>
            </w:r>
            <w:r>
              <w:rPr>
                <w:rFonts w:ascii="仿宋_GB2312" w:hAnsi="仿宋_GB2312" w:eastAsia="仿宋_GB2312"/>
                <w:lang w:eastAsia="zh-CN"/>
              </w:rPr>
              <w:t>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常州市基础教育内涵建设项目实践案例评比一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  <w:t>2011.06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论文《谈儿童美术从封闭走向开放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常州市幼儿教师论文评选一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4.03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案例《守师德初心，绽师风之美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常州市优秀师德建设案例一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6.08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案例</w:t>
            </w:r>
            <w:r>
              <w:rPr>
                <w:rFonts w:ascii="仿宋_GB2312" w:hAnsi="仿宋_GB2312" w:eastAsia="仿宋_GB2312"/>
                <w:lang w:eastAsia="zh-CN"/>
              </w:rPr>
              <w:t>《精彩自然角，乐活种植园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常州市生态环境创意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案例</w:t>
            </w:r>
            <w:r>
              <w:rPr>
                <w:rFonts w:ascii="仿宋_GB2312" w:hAnsi="仿宋_GB2312" w:cs="Times New Roman" w:eastAsia="仿宋_GB2312"/>
                <w:lang w:eastAsia="zh-CN"/>
              </w:rPr>
              <w:t>评比一等奖</w:t>
            </w:r>
          </w:p>
        </w:tc>
      </w:tr>
      <w:tr>
        <w:trPr>
          <w:trHeight w:val="401" w:hRule="atLeast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省前瞻性改革项目研究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14.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~2017.1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前瞻性教学改革实验项目《主动性学习理念下幼儿园混龄教育实践研究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江苏省教育科学规划领导小组办公室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20.12~2023.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前瞻性教学改革实验项目《“小小工程师”儿童主动探究工作坊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江苏省教育科学规划领导小组办公室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21.07~2022.12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江苏省“四有”好教师团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教师培训中心</w:t>
            </w:r>
          </w:p>
        </w:tc>
      </w:tr>
      <w:tr>
        <w:trPr>
          <w:trHeight w:val="551" w:hRule="atLeast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国家、省、市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教学成果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  <w:t>2023.07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《培养活泼泼的儿童：幼儿园“乐教育”三十年探索与实践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核心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  <w:t>国家基础教育教学成果二等奖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.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《培养活泼泼的儿童：幼儿园“乐教育”三十年探索与实践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核心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江苏省基础教育教学成果一等奖</w:t>
            </w:r>
          </w:p>
        </w:tc>
      </w:tr>
      <w:tr>
        <w:trPr>
          <w:trHeight w:val="632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2022.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《培养活泼泼的儿童：幼儿园“乐教育”三十年探索与实践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核心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常州市基础教育教学成果特等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01" w:hRule="atLeast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课题研究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07.2~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2.5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全国教育技术研究“十一五”规划重点课题子课题《数字化平台在幼儿园的实践研究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主持人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全国教育技术研究规划工作领导小组办公室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8.7~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22.5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省“十三五”规划课题《幼儿园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STEM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 xml:space="preserve">游戏化实践研究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主持人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3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省教育科学规划领导小组办公室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4.7~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7.12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学前教育学会“十二五”立项课题《操作性学习在幼儿数学区域活动中的实践与研究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主持人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省学前教育学会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8.11~2021.12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常州市“十三五”规划课《基于主动学习的幼儿园班级环境创设实践研究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主持人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3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常州市教育科学规划领导小组办公室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5.11~2018.6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省“十二五”规划课题《主动性学习理念下幼儿园混龄教育实践研究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核心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3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省教育科学规划领导小组办公室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1.12~2014.3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省“十二五”规划立项课题《幼儿园艺术化常规管理的实践研究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核心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3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江苏省教育科学规划领导小组办公室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3.4~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lang w:val="en-US" w:eastAsia="zh-CN"/>
              </w:rPr>
              <w:t>2016.9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常州市“十二五”规划课题《幼儿“做中学”探究活动中操作教师指导策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核心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成员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3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lang w:val="en-US" w:eastAsia="zh-CN"/>
              </w:rPr>
              <w:t>常州市教育科学规划领导小组办公室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 xml:space="preserve">48         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72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7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 w:val="false"/>
          <w:b w:val="false"/>
          <w:bCs/>
          <w:lang w:eastAsia="zh-CN"/>
        </w:rPr>
      </w:pPr>
      <w:r>
        <w:rPr>
          <w:rFonts w:eastAsia="仿宋_GB2312" w:ascii="仿宋_GB2312" w:hAnsi="仿宋_GB2312"/>
          <w:b w:val="false"/>
          <w:bCs/>
          <w:lang w:eastAsia="zh-CN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val="en-US"/>
        </w:rPr>
      </w:pPr>
      <w:r>
        <w:rPr>
          <w:rFonts w:ascii="仿宋_GB2312" w:hAnsi="仿宋_GB2312" w:eastAsia="仿宋_GB2312"/>
          <w:b w:val="false"/>
          <w:bCs/>
          <w:lang w:eastAsia="zh-CN"/>
        </w:rPr>
        <w:t>审核人（签名）：</w:t>
      </w:r>
      <w:r>
        <w:rPr>
          <w:rFonts w:ascii="仿宋_GB2312" w:hAnsi="仿宋_GB2312" w:eastAsia="仿宋_GB2312"/>
          <w:b w:val="false"/>
          <w:bCs/>
          <w:lang w:val="en-US" w:eastAsia="zh-CN"/>
        </w:rPr>
        <w:t xml:space="preserve">            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</w:t>
      </w:r>
      <w:r>
        <w:rPr>
          <w:rFonts w:ascii="仿宋_GB2312" w:hAnsi="仿宋_GB2312" w:eastAsia="仿宋_GB2312"/>
          <w:b/>
          <w:lang w:eastAsia="zh-CN"/>
        </w:rPr>
        <w:t>本表</w:t>
      </w:r>
      <w:r>
        <w:rPr>
          <w:rFonts w:eastAsia="仿宋_GB2312" w:ascii="仿宋_GB2312" w:hAnsi="仿宋_GB2312"/>
          <w:b/>
          <w:lang w:val="en-US" w:eastAsia="zh-CN"/>
        </w:rPr>
        <w:t>A3</w:t>
      </w:r>
      <w:r>
        <w:rPr>
          <w:rFonts w:ascii="仿宋_GB2312" w:hAnsi="仿宋_GB2312" w:eastAsia="仿宋_GB2312"/>
          <w:b/>
          <w:lang w:val="en-US" w:eastAsia="zh-CN"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花开</cp:lastModifiedBy>
  <cp:lastPrinted>2024-06-25T14:50:00Z</cp:lastPrinted>
  <dcterms:modified xsi:type="dcterms:W3CDTF">2024-06-25T06:52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DE5E18DE04FA78F53213ABBA46701_13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