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1516"/>
        <w:gridCol w:w="945"/>
        <w:gridCol w:w="1170"/>
        <w:gridCol w:w="274"/>
        <w:gridCol w:w="994"/>
        <w:gridCol w:w="712"/>
        <w:gridCol w:w="375"/>
        <w:gridCol w:w="831"/>
        <w:gridCol w:w="1176"/>
      </w:tblGrid>
      <w:tr>
        <w:trPr>
          <w:trHeight w:val="653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校（单位）名称</w:t>
            </w:r>
          </w:p>
        </w:tc>
        <w:tc>
          <w:tcPr>
            <w:tcW w:w="219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常州市新北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薛家中学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徐春凤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女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710213</w:t>
            </w:r>
          </w:p>
        </w:tc>
      </w:tr>
      <w:tr>
        <w:trPr>
          <w:trHeight w:val="665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政治面貌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中共党员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教科室主任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中学高级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70901</w:t>
            </w:r>
          </w:p>
        </w:tc>
      </w:tr>
      <w:tr>
        <w:trPr>
          <w:trHeight w:val="71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段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初中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送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科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语文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本科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汉语言文学</w:t>
            </w:r>
          </w:p>
        </w:tc>
      </w:tr>
      <w:tr>
        <w:trPr>
          <w:trHeight w:val="692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设区市集中教学测评等次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初中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语文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758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考核情况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+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合格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是乡村满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新北区教育学会第一届理事会中学语文专业委员会理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新北区教育学会中学语文专业委员会副理事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第一批、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第二批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常州市名教师（黄敖兴）工作室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常州市乡村初中语文骨干教师培育室核心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第五批常州市名教师（殷涛）读写工作室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新北区第二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批、第三批、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第四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批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优秀教师初中语文培育室领衔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新北区徐春凤名教师成长营领衔人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新北区徐春凤卓越教师成长营领衔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新北区第一届、第二届初中语文兼职教研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援疆乌恰派出校和受援校教师手拉手结对教师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常州市教科院初中语文作业设计研究小组成员</w:t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</w:t>
            </w:r>
          </w:p>
        </w:tc>
        <w:tc>
          <w:tcPr>
            <w:tcW w:w="3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荣誉称号、表彰奖励名称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时间</w:t>
            </w:r>
          </w:p>
        </w:tc>
        <w:tc>
          <w:tcPr>
            <w:tcW w:w="2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奖部门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人数</w:t>
            </w:r>
          </w:p>
        </w:tc>
      </w:tr>
      <w:tr>
        <w:trPr>
          <w:trHeight w:val="2688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新北区年度考核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新北区优秀教育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江苏省中小学校创先争优先进个人荣誉称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新北区年度考核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常州市优秀教育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常州市龙城十佳乡村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教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新北区年度考核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0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1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  <w:t>2012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  <w:t>20140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  <w:t>2014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  <w:t>20200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1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0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新北区人民政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新北区人民政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江苏省教育工作委员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新北区人民政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常州市教育发展基金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新北区人力资源和社会保障局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区级区级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区级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jc w:val="both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</w:p>
        </w:tc>
      </w:tr>
      <w:tr>
        <w:trPr>
          <w:trHeight w:val="891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教学工作情况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起止时间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校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名称</w:t>
            </w:r>
          </w:p>
        </w:tc>
        <w:tc>
          <w:tcPr>
            <w:tcW w:w="2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学时</w:t>
            </w:r>
          </w:p>
        </w:tc>
      </w:tr>
      <w:tr>
        <w:trPr>
          <w:trHeight w:val="416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.200709—2008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.200809—2009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.200909—2010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.201009—2011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01109—2012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1209—2013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01309—2014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.</w:t>
            </w:r>
            <w:r>
              <w:rPr>
                <w:rFonts w:eastAsia="仿宋_GB2312;仿宋" w:ascii="仿宋_GB2312;仿宋" w:hAnsi="仿宋_GB2312;仿宋"/>
                <w:szCs w:val="21"/>
              </w:rPr>
              <w:t>2014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—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.</w:t>
            </w: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—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.</w:t>
            </w: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—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</w:t>
            </w:r>
            <w:r>
              <w:rPr>
                <w:rFonts w:eastAsia="仿宋_GB2312;仿宋" w:ascii="仿宋_GB2312;仿宋" w:hAnsi="仿宋_GB2312;仿宋"/>
                <w:szCs w:val="21"/>
              </w:rPr>
              <w:t>201709—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.</w:t>
            </w: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09—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.</w:t>
            </w:r>
            <w:r>
              <w:rPr>
                <w:rFonts w:eastAsia="仿宋_GB2312;仿宋" w:ascii="仿宋_GB2312;仿宋" w:hAnsi="仿宋_GB2312;仿宋"/>
                <w:szCs w:val="21"/>
              </w:rPr>
              <w:t>2019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—2020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.</w:t>
            </w:r>
            <w:r>
              <w:rPr>
                <w:rFonts w:eastAsia="仿宋_GB2312;仿宋" w:ascii="仿宋_GB2312;仿宋" w:hAnsi="仿宋_GB2312;仿宋"/>
                <w:szCs w:val="21"/>
              </w:rPr>
              <w:t>202009—2021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.</w:t>
            </w:r>
            <w:r>
              <w:rPr>
                <w:rFonts w:eastAsia="仿宋_GB2312;仿宋" w:ascii="仿宋_GB2312;仿宋" w:hAnsi="仿宋_GB2312;仿宋"/>
                <w:szCs w:val="21"/>
              </w:rPr>
              <w:t>202109—2022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.</w:t>
            </w:r>
            <w:r>
              <w:rPr>
                <w:rFonts w:eastAsia="仿宋_GB2312;仿宋" w:ascii="仿宋_GB2312;仿宋" w:hAnsi="仿宋_GB2312;仿宋"/>
                <w:szCs w:val="21"/>
              </w:rPr>
              <w:t>202209—2023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.</w:t>
            </w:r>
            <w:r>
              <w:rPr>
                <w:rFonts w:eastAsia="仿宋_GB2312;仿宋" w:ascii="仿宋_GB2312;仿宋" w:hAnsi="仿宋_GB2312;仿宋"/>
                <w:szCs w:val="21"/>
              </w:rPr>
              <w:t>202309—20240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textAlignment w:val="auto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一直薛家中学任教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709——201906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在飞龙中学交流）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初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语文</w:t>
            </w:r>
          </w:p>
        </w:tc>
        <w:tc>
          <w:tcPr>
            <w:tcW w:w="2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九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七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八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九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七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八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九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七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 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八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 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九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八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 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.</w:t>
            </w:r>
            <w:r>
              <w:rPr>
                <w:rFonts w:ascii="仿宋_GB2312;仿宋" w:hAnsi="仿宋_GB2312;仿宋" w:eastAsia="仿宋_GB2312;仿宋"/>
                <w:szCs w:val="21"/>
              </w:rPr>
              <w:t>九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人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.</w:t>
            </w:r>
            <w:r>
              <w:rPr>
                <w:rFonts w:ascii="仿宋_GB2312;仿宋" w:hAnsi="仿宋_GB2312;仿宋" w:eastAsia="仿宋_GB2312;仿宋"/>
                <w:szCs w:val="21"/>
              </w:rPr>
              <w:t>九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人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.</w:t>
            </w:r>
            <w:r>
              <w:rPr>
                <w:rFonts w:ascii="仿宋_GB2312;仿宋" w:hAnsi="仿宋_GB2312;仿宋" w:eastAsia="仿宋_GB2312;仿宋"/>
                <w:szCs w:val="21"/>
              </w:rPr>
              <w:t>九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  <w:r>
              <w:rPr>
                <w:rFonts w:eastAsia="仿宋_GB2312;仿宋" w:ascii="仿宋_GB2312;仿宋" w:hAnsi="仿宋_GB2312;仿宋"/>
                <w:szCs w:val="21"/>
              </w:rPr>
              <w:tab/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.</w:t>
            </w:r>
            <w:r>
              <w:rPr>
                <w:rFonts w:ascii="仿宋_GB2312;仿宋" w:hAnsi="仿宋_GB2312;仿宋" w:eastAsia="仿宋_GB2312;仿宋"/>
                <w:szCs w:val="21"/>
              </w:rPr>
              <w:t>八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人</w:t>
            </w:r>
            <w:r>
              <w:rPr>
                <w:rFonts w:eastAsia="仿宋_GB2312;仿宋" w:ascii="仿宋_GB2312;仿宋" w:hAnsi="仿宋_GB2312;仿宋"/>
                <w:szCs w:val="21"/>
              </w:rPr>
              <w:tab/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良</w:t>
            </w:r>
            <w:r>
              <w:rPr>
                <w:rFonts w:eastAsia="仿宋_GB2312;仿宋" w:ascii="仿宋_GB2312;仿宋" w:hAnsi="仿宋_GB2312;仿宋"/>
                <w:szCs w:val="21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.</w:t>
            </w:r>
            <w:r>
              <w:rPr>
                <w:rFonts w:ascii="仿宋_GB2312;仿宋" w:hAnsi="仿宋_GB2312;仿宋" w:eastAsia="仿宋_GB2312;仿宋"/>
                <w:szCs w:val="21"/>
              </w:rPr>
              <w:t>九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人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优</w:t>
            </w:r>
            <w:r>
              <w:rPr>
                <w:rFonts w:eastAsia="仿宋_GB2312;仿宋" w:ascii="仿宋_GB2312;仿宋" w:hAnsi="仿宋_GB2312;仿宋"/>
                <w:szCs w:val="21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八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人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良</w:t>
            </w:r>
            <w:r>
              <w:rPr>
                <w:rFonts w:eastAsia="仿宋_GB2312;仿宋" w:ascii="仿宋_GB2312;仿宋" w:hAnsi="仿宋_GB2312;仿宋"/>
                <w:szCs w:val="21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2</w:t>
            </w:r>
            <w:r>
              <w:rPr>
                <w:rFonts w:eastAsia="仿宋_GB2312;仿宋" w:ascii="仿宋_GB2312;仿宋" w:hAnsi="仿宋_GB2312;仿宋"/>
                <w:szCs w:val="21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2</w:t>
            </w:r>
          </w:p>
        </w:tc>
      </w:tr>
      <w:tr>
        <w:trPr>
          <w:trHeight w:val="9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任现职期间平均周课时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Times New Roman"/>
                <w:szCs w:val="21"/>
                <w:lang w:val="en-US" w:eastAsia="zh-CN" w:bidi="ar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</w:tc>
        <w:tc>
          <w:tcPr>
            <w:tcW w:w="553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 xml:space="preserve">平均 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7.4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周课时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4"/>
        <w:gridCol w:w="401"/>
        <w:gridCol w:w="975"/>
        <w:gridCol w:w="1070"/>
        <w:gridCol w:w="666"/>
        <w:gridCol w:w="159"/>
        <w:gridCol w:w="1072"/>
        <w:gridCol w:w="969"/>
        <w:gridCol w:w="277"/>
        <w:gridCol w:w="604"/>
        <w:gridCol w:w="296"/>
        <w:gridCol w:w="949"/>
        <w:gridCol w:w="1020"/>
      </w:tblGrid>
      <w:tr>
        <w:trPr>
          <w:trHeight w:val="364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39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19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213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202009—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至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202009—20230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202009—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至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202009—20230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202009—202307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202309—202406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9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家里有弟弟，妈妈没有工作，爸爸疫情期间在外地工作，长期不在家，我主动和妈妈联系，帮助辅导功课，解决心理上的焦虑，和任课老师联系，关心她的学习。初中三年学习勤奋努力，已顺利考上新北区新桥高中，至今还有联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我自己班上的学生，自闭症，沉浸在自己的世界里面，上课睡觉，课后也不和同学们玩，和他交流沟通比较困难，但我经常和他妈妈联系，让她不要放弃，夸他字写得不错，动手能力强，他就是懒惰，不想动。三年中在老师和家长共同努力下考取了民办的技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我自己班级的学生，学习困难学生，爸爸对他也没有很高的要求。但和他交往的过程中发现他做事情很勤快，我抓住这一点，让他帮忙整理试卷，批改默写，打扫讲台等，鼓励、表扬他能帮老师做力所能及的事情。最后愉快度过初中三年，现在考取了冶金职业技术学院，和父亲也有微信联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党员结对学生（七年级——九年级），父亲做生意，不太管他。在班级里面成绩是最后，家长不太理解班主任的做法，埋怨管理太严，我就和双方调解，一切为了孩子。做思想工作，让孩子戒掉“懒”“慢”的毛病，现在也毕业了，考取公办职业中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结对的七年级学生。从小学六年级就开始厌学了，来到初中就更严重了。不想到学校里来，心理只是想着玩游戏，妈妈和她交流根本不愿敞开心扉交谈。我就和班主任联系，指定具体方案，一方面求助学校心理老师，一方面也带她出去多接触人，接触大自然，走进学生心理。现在已经不那么焦虑了，慢慢和同学有了交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结对的七年级学生。该学生家庭贫困，多次打电话，学生家长不愿意接听，我也知道冒然打扰别人不太好，就主动和班主任联系，了解学习和生活情况，给予力所能及的帮助。和家长联系，同班主任一起到他家家访，争取得到学校互助会的基金帮助。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李若涵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916124227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高银杰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4761278371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王志龙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186665615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黄家奥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251923185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张晓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85199595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曹锦翔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8505209358</w:t>
            </w:r>
          </w:p>
        </w:tc>
      </w:tr>
      <w:tr>
        <w:trPr>
          <w:trHeight w:val="331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413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2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37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一、示范课、评优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eastAsia="仿宋_GB2312;仿宋" w:ascii="仿宋_GB2312;仿宋" w:hAnsi="仿宋_GB2312;仿宋"/>
              </w:rPr>
              <w:t>2010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</w:t>
            </w:r>
            <w:r>
              <w:rPr>
                <w:rFonts w:eastAsia="仿宋_GB2312;仿宋" w:ascii="仿宋_GB2312;仿宋" w:hAnsi="仿宋_GB2312;仿宋"/>
              </w:rPr>
              <w:t>20150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</w:t>
            </w:r>
            <w:r>
              <w:rPr>
                <w:rFonts w:eastAsia="仿宋_GB2312;仿宋" w:ascii="仿宋_GB2312;仿宋" w:hAnsi="仿宋_GB2312;仿宋"/>
              </w:rPr>
              <w:t>2015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</w:t>
            </w:r>
            <w:r>
              <w:rPr>
                <w:rFonts w:eastAsia="仿宋_GB2312;仿宋" w:ascii="仿宋_GB2312;仿宋" w:hAnsi="仿宋_GB2312;仿宋"/>
              </w:rPr>
              <w:t>2015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eastAsia="仿宋_GB2312;仿宋" w:ascii="仿宋_GB2312;仿宋" w:hAnsi="仿宋_GB2312;仿宋"/>
              </w:rPr>
              <w:t>20160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eastAsia="仿宋_GB2312;仿宋" w:ascii="仿宋_GB2312;仿宋" w:hAnsi="仿宋_GB2312;仿宋"/>
              </w:rPr>
              <w:t>2019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.</w:t>
            </w:r>
            <w:r>
              <w:rPr>
                <w:rFonts w:eastAsia="仿宋_GB2312;仿宋" w:ascii="仿宋_GB2312;仿宋" w:hAnsi="仿宋_GB2312;仿宋"/>
              </w:rPr>
              <w:t>20200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.2020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.</w:t>
            </w:r>
            <w:r>
              <w:rPr>
                <w:rFonts w:eastAsia="仿宋_GB2312;仿宋" w:ascii="仿宋_GB2312;仿宋" w:hAnsi="仿宋_GB2312;仿宋"/>
              </w:rPr>
              <w:t>2021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.</w:t>
            </w: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.2023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二、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.</w:t>
            </w:r>
            <w:r>
              <w:rPr>
                <w:rFonts w:eastAsia="仿宋_GB2312;仿宋" w:cs="Times New Roman" w:ascii="仿宋_GB2312;仿宋" w:hAnsi="仿宋_GB2312;仿宋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.2015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3.2015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4.2017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5.2017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6.2017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7.20180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8.20180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9.2018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.20190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.20190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2.20200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3.2020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4.2020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5.20210216.2021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7.20220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8.2022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9.2022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.20230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</w:tc>
        <w:tc>
          <w:tcPr>
            <w:tcW w:w="32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一、示范课、评优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《作文：发展性评价表的运用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《台阶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《三峡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</w:rPr>
              <w:t>省“蓝天杯”初中语文会课二等奖</w:t>
            </w:r>
            <w:r>
              <w:rPr>
                <w:rFonts w:ascii="仿宋_GB2312;仿宋" w:hAnsi="仿宋_GB2312;仿宋" w:eastAsia="仿宋_GB2312;仿宋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三峡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</w:rPr>
              <w:t>《送东阳马生序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</w:rPr>
              <w:t>《湖心亭看雪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</w:rPr>
              <w:t>《曹刿论战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孝亲敬老从我做起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</w:rPr>
              <w:t>《在时光之河摆渡生命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</w:rPr>
              <w:t>《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唐雎不辱使命</w:t>
            </w:r>
            <w:r>
              <w:rPr>
                <w:rFonts w:ascii="仿宋_GB2312;仿宋" w:hAnsi="仿宋_GB2312;仿宋" w:eastAsia="仿宋_GB2312;仿宋"/>
              </w:rPr>
              <w:t>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一言千钧力挽狂澜—古人劝谏的群文阅读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二、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课堂教学语言折射智慧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余映潮课文解读艺术品鉴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如何写教学设计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言文结合灵动精彩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提高初三教师命题能力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文言文教学中渗透传统文化的策略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君子爱分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 xml:space="preserve"> 取之有道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》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在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那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诗歌斑斓里放歌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散文阅读教学之审美路径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《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君子爱分 取之有道——中考语文复习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读写一体化教学模式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2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打造四有好作文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3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入声入理有文有趣的文言文教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4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一体有四面 柳暗可花明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5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文言文复习的战略战术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6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百年风尚历历如睹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7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说世间所有的风流与深情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8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核心素养下初中文言文趣教趣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9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&lt;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世说新语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&gt;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解读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迎考课堂精气神》</w:t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一、示范课、评优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</w:rPr>
              <w:t>区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</w:rPr>
              <w:t>区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二、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</w:rPr>
              <w:t>区级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</w:rPr>
              <w:t>区级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2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3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4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5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6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7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8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9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省级专题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.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专题讲座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一、示范课、评优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研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研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江苏省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中国管理科学研究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二、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9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克孜勒苏柯尔克孜自治州教师培训中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新北区教师发展中心</w:t>
            </w:r>
          </w:p>
        </w:tc>
      </w:tr>
      <w:tr>
        <w:trPr>
          <w:trHeight w:val="291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277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4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6401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200712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200801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200801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200901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200906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201008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.201108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.201205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.201306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.202006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.202104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.202006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.20220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4.20220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5.20220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6.202306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7.20231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8.202402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课改给我们带来了什么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中学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+1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同步讲解与测试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记叙文升格指导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初中语文学与教超链接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亲近课本为作文添翼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翻波生澜的技法与精彩女排赛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浅析现代教育技术与语文教学整合的失误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在仿余课中收获成长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板块教学中的趣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文言之趣且思且行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寻找自读课文“台阶” 提升小说教学品质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孝亲敬老从我做起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从走到取，让文言文教学有趣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初中文言文教学中渗透传统文化的路径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让自主阅读真实有效地发生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以核心素养为导向的文言文趣教趣学策略探究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醉在身醒于心——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&lt;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醉翁亭记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&gt;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的文本解读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《品文言之美传文化之根》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承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承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承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/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独立完成</w:t>
            </w:r>
          </w:p>
        </w:tc>
        <w:tc>
          <w:tcPr>
            <w:tcW w:w="4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获市级“我与课改”征文一等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江苏人民出版社出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青岛出版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中华书局出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江苏大学学报》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中学生优秀作文》省级知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中华活页文选（教师版）》省知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常州教师教育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中华活页文选（教师版）》省知网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初中教学研究初中生世界》省级知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初中教学研究初中生世界》省级知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三悦文摘教育学刊》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教育与社科刊》省级龙源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4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时代学习报》省级知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5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初中教学研究初中生世界》省级知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6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中华活页文选（教师版）》省级知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7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中华活页文选（教师版）》省级知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8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发表《基础教育参考》省级龙源网</w:t>
            </w:r>
          </w:p>
        </w:tc>
      </w:tr>
      <w:tr>
        <w:trPr>
          <w:trHeight w:val="507" w:hRule="atLeast"/>
        </w:trPr>
        <w:tc>
          <w:tcPr>
            <w:tcW w:w="17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4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17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2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17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60" w:hRule="atLeast"/>
        </w:trPr>
        <w:tc>
          <w:tcPr>
            <w:tcW w:w="17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134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风慢慢</cp:lastModifiedBy>
  <cp:lastPrinted>2023-06-12T11:52:00Z</cp:lastPrinted>
  <dcterms:modified xsi:type="dcterms:W3CDTF">2024-06-25T06:4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3958A17754839B5B97E59089585A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