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463"/>
        <w:gridCol w:w="1594"/>
        <w:gridCol w:w="1500"/>
        <w:gridCol w:w="348"/>
        <w:gridCol w:w="994"/>
        <w:gridCol w:w="712"/>
        <w:gridCol w:w="382"/>
        <w:gridCol w:w="824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校（单位）名称</w:t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薛家实验小学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万莺燕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女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760422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政治面貌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共党员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3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校长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任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小学高级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10730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段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小学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送审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综合实践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本科 汉语言文学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学高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10730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1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乡村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工学院师范学院兼职教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省“一师一优课 一课一名师”活动省级评审专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常州市“新优质学校”建设现场评估专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常州市家庭教育指导培训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常州市未成年人成长导师</w:t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时间</w:t>
            </w:r>
          </w:p>
        </w:tc>
        <w:tc>
          <w:tcPr>
            <w:tcW w:w="2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奖部门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人数</w:t>
            </w:r>
          </w:p>
        </w:tc>
      </w:tr>
      <w:tr>
        <w:trPr>
          <w:trHeight w:val="1543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江苏省优秀教育工作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江苏省基础教育课程改革先进个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江苏省优秀科技教育校长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江苏省教科研先进个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龙城十佳校长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常州市高级校长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常州市优秀少先队辅导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常州新区优秀班主任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04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09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100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161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221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200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200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990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9909</w:t>
            </w:r>
          </w:p>
        </w:tc>
        <w:tc>
          <w:tcPr>
            <w:tcW w:w="2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江苏省教育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江苏省教育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江苏省教育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江苏省教育科学研究院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常州市教育委员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常州市人民政府新区管理委员会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区级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教学工作情况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起止时间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名称</w:t>
            </w:r>
          </w:p>
        </w:tc>
        <w:tc>
          <w:tcPr>
            <w:tcW w:w="2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学时</w:t>
            </w:r>
          </w:p>
        </w:tc>
      </w:tr>
      <w:tr>
        <w:trPr/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1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15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16.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17.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18.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19.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20.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21.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1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22.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2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23.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3.0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2024.07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新北区教研室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春江中心小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春江中心小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春江中心小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春江中心小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春江中心小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春江中心小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薛家实验小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薛家实验小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薛家实验小学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综合实践活动教研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语文、综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语文、综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语文、品德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语文、综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语文、综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语文、综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综合实践、道德与法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综合实践、劳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综合实践</w:t>
            </w:r>
          </w:p>
        </w:tc>
        <w:tc>
          <w:tcPr>
            <w:tcW w:w="2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四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四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 9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四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 4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一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 4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 xml:space="preserve">5 88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四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四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 xml:space="preserve">5 88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 xml:space="preserve">180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五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五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 8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 13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人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优秀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、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 17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人  优秀 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课时（含听课）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42"/>
        <w:gridCol w:w="410"/>
        <w:gridCol w:w="966"/>
        <w:gridCol w:w="1702"/>
        <w:gridCol w:w="644"/>
        <w:gridCol w:w="314"/>
        <w:gridCol w:w="246"/>
        <w:gridCol w:w="1276"/>
        <w:gridCol w:w="98"/>
        <w:gridCol w:w="723"/>
        <w:gridCol w:w="29"/>
        <w:gridCol w:w="1276"/>
        <w:gridCol w:w="774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1080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1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-2024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英赛旺姆同学在西藏民族中学就读，性格比较内向，学习上有一定的畏难情绪。三年来，定期与英赛电话交流，节假日带孩子出来走走，看看外面的世界，聊聊学习生活中的开心事与烦恼；同时和英赛的妈妈进行视频对话，并为孩子提供一定的经济帮助。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学生姓名：英赛旺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家长：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尼玛德吉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13989999090</w:t>
            </w:r>
          </w:p>
        </w:tc>
      </w:tr>
      <w:tr>
        <w:trPr>
          <w:trHeight w:val="91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-2024.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四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）班黄子轩同学患有多动症，不能掌控自己的学习行为，有时还会影响其他同学。从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开始休学，作为任课教师我经常和孩子聊天，定期和家长交流，协同帮助孩子。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学生姓名：黄子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家长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9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187209</w:t>
            </w:r>
          </w:p>
        </w:tc>
      </w:tr>
      <w:tr>
        <w:trPr>
          <w:trHeight w:val="91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0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-2024.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作为常州市家庭家庭教育指导师、未成年人指导师，从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开始，定期对家长进行公益主题指导；每月接听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1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热线电话，至今共接听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多个电话，倾听帮助家长和学生克服各种困难。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选择一部分电话记录附在材料中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257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/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3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3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3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3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3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3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2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4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0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0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19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18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3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0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309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示范课《做自己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CEO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示范课《自我领导力之暑期规划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示范课《我的暑期我做主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新时代“教师领导力”：赋能小学综合实践活动的创生实践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自我领导力精进指南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新时代综合实践活动路径新探索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社会服务活动的实践探索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一起成为领导者：探索综合实践活动课程的底层逻辑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体验升级：重构儿童劳动教育场景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赋能：探寻教师持续发展的新样态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交流《学校课程建设的进阶逻辑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国培班骨干教师专题讲座《校园文化中的德育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至善求真：创造教育新世界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题讲座《支撑未来教师的学习格局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专题讲座《学习任务群的设计与实施》</w:t>
            </w:r>
          </w:p>
        </w:tc>
        <w:tc>
          <w:tcPr>
            <w:tcW w:w="257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名师大学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优秀教师牵手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名师大学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全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新北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浙江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新北区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教育科学研究院中小学教学研究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 xml:space="preserve">中国教育学会中小学综合实践分会江苏大学教师教育学院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教科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教科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教科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中国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江苏省基础教育课程基地建设指导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南京师范大学教师教育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新北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浙江省教育行政干部培训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常州市新北区教师发展中心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112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新时代区域劳动教育范式创新的实践探索》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核心成员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年江苏省基础教育类教学成果奖一等奖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1806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教育部课题《地方非遗资源课程化的实践研究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领衔人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教育部基础教育课程教材发展中心课题结题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006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江苏省教育科学规划课题《提升课程实施品质的校本化探索与研究》结题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领衔人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校园空间设计与课程创新》转载《中小学学校管理》《指向学习升级：课堂学习场景的重构》发表在《中小学校长》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107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江苏省中小学生品格提升项目《指向“有根新人”的儿童非遗体验空间的建构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领衔人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年评为江苏省精品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为学生的成长创造更多可能》发表在省级期刊《江苏教育》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1806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江苏省课程基地特色文化项目《春江非遗文化课程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领衔人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年评为江苏省优秀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特殊的学习体验 丰富的童年经历》发表在省级期刊《江苏教育研究》</w:t>
            </w:r>
          </w:p>
        </w:tc>
      </w:tr>
      <w:tr>
        <w:trPr>
          <w:trHeight w:val="150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1612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江苏省教育科学规划课题《基于“如春教育”理念的课堂文化构建研究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领衔人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警惕小学语文“读写互动”的误区》转载人大复印期刊《小学语文教与学》</w:t>
            </w:r>
          </w:p>
        </w:tc>
      </w:tr>
      <w:tr>
        <w:trPr>
          <w:trHeight w:val="230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204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江苏省中小学生品格提升工程《善真服务联盟：涵育“公共品格”的创享家行动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领衔人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指向儿童公共素养培育的校园服务联盟实践》发表在《江苏教育研究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年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期）</w:t>
            </w:r>
          </w:p>
        </w:tc>
      </w:tr>
      <w:tr>
        <w:trPr>
          <w:trHeight w:val="90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1904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学校空间设计与课程创新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独立承担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发表于《江苏教育研究》并转载于人大复印资料《中小学学校管理》</w:t>
            </w:r>
          </w:p>
        </w:tc>
      </w:tr>
      <w:tr>
        <w:trPr>
          <w:trHeight w:val="670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212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清单管理：解决学校管理中的复杂问题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独立承担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发表于《基础教育课程》并转载于人大复印资料《中小学学校管理》</w:t>
            </w:r>
          </w:p>
        </w:tc>
      </w:tr>
      <w:tr>
        <w:trPr>
          <w:trHeight w:val="610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402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打造“峰值体验”：小学综合实践活动的创新行动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独立承担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教育视界》智慧管理版</w:t>
            </w:r>
          </w:p>
        </w:tc>
      </w:tr>
      <w:tr>
        <w:trPr>
          <w:trHeight w:val="610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104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项目思维：探寻更有品质的学校劳动教育实践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独立承担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中小学校长》</w:t>
            </w:r>
          </w:p>
        </w:tc>
      </w:tr>
      <w:tr>
        <w:trPr>
          <w:trHeight w:val="660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307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指向儿童公共素养培育的校园服务联盟实践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独立承担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《江苏教育研究》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81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Vanessa</cp:lastModifiedBy>
  <cp:lastPrinted>2023-06-12T11:52:00Z</cp:lastPrinted>
  <dcterms:modified xsi:type="dcterms:W3CDTF">2024-06-26T03:2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5F5D3FDD041BE9851D6C11D8066B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