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高级教师课堂教学能力考核课题汇总表</w:t>
      </w:r>
    </w:p>
    <w:tbl>
      <w:tblPr>
        <w:tblW w:w="14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32"/>
        <w:gridCol w:w="2626"/>
        <w:gridCol w:w="1895"/>
        <w:gridCol w:w="2549"/>
        <w:gridCol w:w="2157"/>
        <w:gridCol w:w="2284"/>
      </w:tblGrid>
      <w:tr>
        <w:trPr>
          <w:trHeight w:val="1019" w:hRule="atLeast"/>
        </w:trPr>
        <w:tc>
          <w:tcPr>
            <w:tcW w:w="1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段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幼教        </w:t>
            </w:r>
            <w:r>
              <w:rPr>
                <w:rFonts w:ascii="黑体" w:hAnsi="黑体" w:cs="黑体" w:eastAsia="黑体"/>
                <w:sz w:val="32"/>
                <w:szCs w:val="32"/>
              </w:rPr>
              <w:t>考核地点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  <w:lang w:eastAsia="zh-CN"/>
              </w:rPr>
              <w:t>银河幼儿园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第几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册数名称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班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朋友船（故事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-6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园综合活动课程教师指导用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第三版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少年儿童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幼教三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班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了几个好朋友（数学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园综合活动课程教师指导用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第四版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少年儿童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幼教一组，幼教二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admin</cp:lastModifiedBy>
  <dcterms:modified xsi:type="dcterms:W3CDTF">2024-09-26T02:18:45Z</dcterms:modified>
  <cp:revision>2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CB4C230F442685B3D825B980347E_13</vt:lpwstr>
  </property>
  <property fmtid="{D5CDD505-2E9C-101B-9397-08002B2CF9AE}" pid="3" name="KSOProductBuildVer">
    <vt:lpwstr>2052-11.3.0.8513</vt:lpwstr>
  </property>
  <property fmtid="{D5CDD505-2E9C-101B-9397-08002B2CF9AE}" pid="4" name="commondata">
    <vt:lpwstr>commondata</vt:lpwstr>
  </property>
</Properties>
</file>