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高级教师课堂教学能力考核课题汇总表</w:t>
      </w:r>
    </w:p>
    <w:tbl>
      <w:tblPr>
        <w:tblW w:w="14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32"/>
        <w:gridCol w:w="2626"/>
        <w:gridCol w:w="1895"/>
        <w:gridCol w:w="2261"/>
        <w:gridCol w:w="2445"/>
        <w:gridCol w:w="2284"/>
      </w:tblGrid>
      <w:tr>
        <w:trPr>
          <w:trHeight w:val="1019" w:hRule="atLeast"/>
        </w:trPr>
        <w:tc>
          <w:tcPr>
            <w:tcW w:w="1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  <w:u w:val="singl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段：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</w:rPr>
              <w:t xml:space="preserve">    初中     </w:t>
            </w:r>
            <w:r>
              <w:rPr>
                <w:rFonts w:ascii="黑体" w:hAnsi="黑体" w:cs="黑体" w:eastAsia="黑体"/>
                <w:sz w:val="32"/>
                <w:szCs w:val="32"/>
              </w:rPr>
              <w:t>考核地点：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  <w:lang w:eastAsia="zh-CN"/>
              </w:rPr>
              <w:t>教科院附中</w:t>
            </w:r>
            <w:r>
              <w:rPr>
                <w:rFonts w:ascii="黑体" w:hAnsi="黑体" w:cs="黑体" w:eastAsia="黑体"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第几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册数名称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散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》（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（七上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教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初中语文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德与法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课第三框《诚实守信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41-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初中文综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字母表示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-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科学技术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初中数学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直线与圆的位置关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一课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-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科学技术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初中数理化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Unit 2 Gramma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4</w:t>
            </w:r>
            <w:r>
              <w:rPr>
                <w:sz w:val="24"/>
              </w:rPr>
              <w:t>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中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译林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初中英语、综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势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械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32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九年级上册教材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科学技术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初中数理化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构成物质的基本微粒（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82-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中化学（上册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初中数理化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秦统一中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历史七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初中综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章第一节第二课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地势西高东低，呈阶梯状分布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民教育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初中综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八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课蓝白之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（第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课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26-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苏少版《美术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八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江苏凤凰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初中综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单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联网的数据采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索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物联网的传感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23-27</w:t>
            </w:r>
            <w:r>
              <w:rPr>
                <w:sz w:val="24"/>
              </w:rPr>
              <w:t>上面五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科技八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科学技术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初中综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八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课蓝白之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（第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课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26-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苏少版《美术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八年级上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江苏凤凰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初中综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组</w:t>
            </w:r>
          </w:p>
        </w:tc>
      </w:tr>
      <w:tr>
        <w:trPr>
          <w:trHeight w:val="10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课《接纳自己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-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年级《心理健康教育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凤凰科学技术出版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初中文综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35:00Z</dcterms:created>
  <dc:creator>walkinnet</dc:creator>
  <dc:description/>
  <dc:language>en-US</dc:language>
  <cp:lastModifiedBy>admin</cp:lastModifiedBy>
  <dcterms:modified xsi:type="dcterms:W3CDTF">2024-09-26T03:10:07Z</dcterms:modified>
  <cp:revision>27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3C7F18B5A43FAAF53D3A49CE9A982</vt:lpwstr>
  </property>
  <property fmtid="{D5CDD505-2E9C-101B-9397-08002B2CF9AE}" pid="3" name="KSOProductBuildVer">
    <vt:lpwstr>2052-11.3.0.8513</vt:lpwstr>
  </property>
  <property fmtid="{D5CDD505-2E9C-101B-9397-08002B2CF9AE}" pid="4" name="commondata">
    <vt:lpwstr>commondata</vt:lpwstr>
  </property>
</Properties>
</file>