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高级教师课堂教学能力考核课题汇总表</w:t>
      </w:r>
    </w:p>
    <w:tbl>
      <w:tblPr>
        <w:tblW w:w="14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32"/>
        <w:gridCol w:w="2626"/>
        <w:gridCol w:w="1895"/>
        <w:gridCol w:w="2261"/>
        <w:gridCol w:w="2445"/>
        <w:gridCol w:w="2284"/>
      </w:tblGrid>
      <w:tr>
        <w:trPr>
          <w:trHeight w:val="1019" w:hRule="atLeast"/>
        </w:trPr>
        <w:tc>
          <w:tcPr>
            <w:tcW w:w="1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u w:val="single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段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 高中       </w:t>
            </w:r>
            <w:r>
              <w:rPr>
                <w:rFonts w:ascii="黑体" w:hAnsi="黑体" w:cs="黑体" w:eastAsia="黑体"/>
                <w:sz w:val="32"/>
                <w:szCs w:val="32"/>
              </w:rPr>
              <w:t>考核地点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  <w:lang w:eastAsia="zh-CN"/>
              </w:rPr>
              <w:t>常州三中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第几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册数名称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园田居（其一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语文必修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语文、语政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  <w:r>
              <w:rPr>
                <w:sz w:val="24"/>
              </w:rPr>
              <w:t>指数（第一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1~83</w:t>
            </w:r>
            <w:r>
              <w:rPr>
                <w:sz w:val="24"/>
              </w:rPr>
              <w:t>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第一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理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一第三单元语法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34-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译林版必修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译林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英语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高</w:t>
            </w:r>
            <w:r>
              <w:rPr>
                <w:sz w:val="24"/>
              </w:rPr>
              <w:t>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现中华民族伟大复兴的中国梦（第四课第二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-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中国特色社会主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语政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大气的受热过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4-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必修第一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程计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计算机解决问题的过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0-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必修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与计算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科学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理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篮球：单手肩上传球（第一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与健康必修全一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力与弹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弹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物理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胞核的结构何功能（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-5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  <w:r>
              <w:rPr>
                <w:sz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生化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第二单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绘画艺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主题四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超越与延异——西方现代绘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8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</w:t>
            </w:r>
            <w:r>
              <w:rPr>
                <w:sz w:val="24"/>
                <w:lang w:val="en-US" w:eastAsia="zh-CN"/>
              </w:rPr>
              <w:t>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美术鉴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人民美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高一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人类对原子结构的认识（第一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4~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化学必修（第一册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凤凰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中生化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admin</cp:lastModifiedBy>
  <dcterms:modified xsi:type="dcterms:W3CDTF">2024-09-26T03:10:22Z</dcterms:modified>
  <cp:revision>18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3C7F18B5A43FAAF53D3A49CE9A982</vt:lpwstr>
  </property>
  <property fmtid="{D5CDD505-2E9C-101B-9397-08002B2CF9AE}" pid="3" name="KSOProductBuildVer">
    <vt:lpwstr>2052-11.3.0.8513</vt:lpwstr>
  </property>
  <property fmtid="{D5CDD505-2E9C-101B-9397-08002B2CF9AE}" pid="4" name="commondata">
    <vt:lpwstr>commondata</vt:lpwstr>
  </property>
</Properties>
</file>