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4</w:t>
      </w:r>
      <w:r>
        <w:rPr>
          <w:b/>
          <w:sz w:val="30"/>
          <w:szCs w:val="30"/>
        </w:rPr>
        <w:t>年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  <w:lang w:val="en-US" w:eastAsia="zh-CN"/>
        </w:rPr>
        <w:t>常州市教科院附属初级中学</w:t>
      </w:r>
      <w:r>
        <w:rPr>
          <w:b/>
          <w:sz w:val="30"/>
          <w:szCs w:val="30"/>
        </w:rPr>
        <w:t>）</w:t>
      </w:r>
    </w:p>
    <w:tbl>
      <w:tblPr>
        <w:tblW w:w="10116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061"/>
        <w:gridCol w:w="3475"/>
        <w:gridCol w:w="3787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>级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初中语文</w:t>
            </w:r>
            <w:r>
              <w:rPr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七年级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希沃一体机，自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盘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各班对应教室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初中数学</w:t>
            </w:r>
            <w:r>
              <w:rPr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七年级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初中英语</w:t>
            </w:r>
            <w:r>
              <w:rPr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七年级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初中数理化</w:t>
            </w:r>
            <w:r>
              <w:rPr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九年级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初中文综</w:t>
            </w:r>
            <w:r>
              <w:rPr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八年级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中</w:t>
            </w:r>
            <w:r>
              <w:rPr>
                <w:sz w:val="24"/>
                <w:szCs w:val="24"/>
                <w:lang w:val="en-US" w:eastAsia="zh-CN"/>
              </w:rPr>
              <w:t>综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八年级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室一体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CNano TS-8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自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信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学生系统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win7 6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旗舰 极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V6 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标准版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wps2019 32bit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地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室有台式机、投影，自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室有希沃一体机，自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盘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地理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楼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楼地理学科教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楼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楼美术学科教室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信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楼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楼计算机网络教室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物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级对应教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初中</w:t>
            </w:r>
            <w:r>
              <w:rPr>
                <w:sz w:val="24"/>
                <w:szCs w:val="24"/>
                <w:lang w:val="en-US" w:eastAsia="zh-CN"/>
              </w:rPr>
              <w:t>综合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七年级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希沃一体机，自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盘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各班对应教室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8:00Z</dcterms:created>
  <dc:creator>USER</dc:creator>
  <dc:description/>
  <dc:language>en-US</dc:language>
  <cp:lastModifiedBy>璇儿</cp:lastModifiedBy>
  <cp:lastPrinted>2012-04-16T21:27:00Z</cp:lastPrinted>
  <dcterms:modified xsi:type="dcterms:W3CDTF">2024-09-24T04:27:15Z</dcterms:modified>
  <cp:revision>17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229D447CF4515AFE6C09865BE6F6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